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1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по выполнению текущего ремонта тепловых пун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с установкой теплосчетчиков в МОУ «Гимназия № 3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Гимназия №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6» марта 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слов Сергей Михайл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ранчикова Наталья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огун Оксана Николаев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фимова Окса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Гимназия №3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овикова Татьяна Владими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Звенигородская,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1-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ыполнение текущего ремонта тепловых пунктов с установкой теплосчетчиков в МОУ «Гимназия № 3» г. Перми по адресу г. Пермь, ул. Звенигородская, 11 и ул. Лобвинская, 12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1 от «03» мар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3.03. 2009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– 300 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а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работ: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частники размещения заказа гарантируют качество выполняемых подрядных работ, согласно СНиП, ГОСТ, ТУ, СанПиН в течение не менее 24 месяцев с момента подписания акта о приемке выполненных подрядных работ. Гарантии предоставляются на весь объем выполненных работ и материалов. На применяемые материала согласно ГК РФ, СНиП, ПНБ, сертификатов ка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Если в период гарантийной эксплуатации обнаруживаются недостатки выполненных подрядных работ, то участник размещения заказа безвозмездно устраняет недостатки в разумный срок, установленный соглашением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личие недостатков выполненных работ и сроки их исполнения фиксируются двусторонним актом Подрядчика и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личие лицензии по предмету запроса котировок на весь объем запрашиваемых работ. Лицензия должна быть действительна на весь период действ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личие у Подрядчика сервисной базы или договора с сервисным центром для обслуживания, ремонта и поверки устанавливаемого оборудования в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боты выполняются новыми материалами Подряд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станавливаемое оборудование должно иметь межповерочный интервал не менее 4 лет и автономное электропитание от встроенных эле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Получение  Подрядчиком технических условий для установки узлов учета тепловой энергии на отопление и горячее водоснаб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Разработка и согласование Подрядчиком проектной документации и сдача узла учета тепловой энергии для вновь подключаемых объектов с подписанием акта допуска у теплоснабжающей орган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сходные данные для оборудования узлов уч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пловой энер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зрешенный максимум тепловой нагруз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Звенигородская, 11 всего 0,142075 Гкал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горячее водоснабжение: 0,004375 Гкал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отопление:                        0,137700 Гкал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Лобвинская, 12 всего 0,056375 Гкал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горячее водоснабжение: 0,001375 Гкал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отопление:                        0,055000 Гкал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ружная кубатура объек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венигородская, 11 – 7624,6 м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бвинская ,12 -  3296 м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Расчетный температурный график тепловой се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горячее водоснабжение 55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отопление 150-70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личество людей 63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блюд в столовой 550 шту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системе теплопотребления на узле учета тепловой энергии и теплоносителя с помощью приборов должны определя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ремя работы приборов узла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ученная тепловая энерг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масса (объем) теплоносителя, полученного по подающему трубопроводу и возвращенного обратному трубопров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реднечасовая, среднесуточная температура теплоносителя в подающем и обратном трубопроводах узла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давление в подающем и обратном трубопровод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 рабо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частник размещения заказа обязуется при производстве работ соблюдать требования закона и иных правовых актов об охране окружающей среды и безопасности подряд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частник размещения заказа несет ответственность за нарушение указанных требований в соответствии с действующим законодательством РФ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именование, характеристики и объем выполняемых работ: 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742"/>
        <w:gridCol w:w="1838"/>
        <w:gridCol w:w="14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зел учета тепловой энергии на отопление  по адресу ул. Звенигородская, 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трубопроводов из водогазопроводных труб диаметром 80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узлов трубопроводов из труб углеродистых (или эквивалент) и качественных сталей, монтируемых в помещениях. Диаметр трубопровода наружный, 89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 диаметр условного прохода 80 мм, толщина стенки 3,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ходы, диаметром условного прохода, дюйм, и наружным диаметром 89/4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узлов трубопроводов из труб углеродистых (или эквивалент) и качественных сталей, монтируемых в помещениях. Диаметр трубопровода наружный, 45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, диаметр условного прохода 40 мм, толщина стенки 3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расходомерных узлов, поставляемых на место монтажа собранными в блоки, без обводной линии даиметров ввода 80 мм, диаметром водомера 40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уз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меры (счетчики) холодной воды ВСХ – 65 (или эквивален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зки во внутренние сети трубопроводов отопления и водоснабжения диаметром 80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врез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зки во внутренние сети трубопроводов отопления и  водоснабжения диаметров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врез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лектро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датчиков температ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теплоэнергоконтролл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жгута кабеля связи по кирпичной сте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 до 16 м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жи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адоч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адка системы тепловой энергии Автоматизированные системы управления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категории технической сложности с количеством каналов до 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точе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р полного сопротивления цепи «фаза-нуль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коприемни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зел учета тепловой энергии на горячее водоснабжение  по адресу ул. Звенигородская, 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трубопроводов из водогазопроводных труб диаметром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узлов трубопроводов из труб углеродистых (или эквивалент) и качественных сталей, монтируемых в помещениях. Диаметр трубопровода наружный, 25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 водогазопроводные стальные сварные с резьбой черные легкие (неоцинкованные) (или эквивалент) диаметром условного прохода 25 мм, толщина стенки 2,8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расширительных патрубков, мотрируемых в помещениях. Диаметр трубопровода наружный 57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 водогазопроводные стальные сварные с резьбой черные легкие (неоцинкованные) (или эквивалент) диаметр условного прохода 50 мм, толщина стенки 3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ходы, диаметром условного прохода, дюйм, и наружным диаметром 50/32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водомерных узлов, поставляемых на место монтажа собранными в блоки, без обводной линии диаметров ввода 25 мм, диаметром водомера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уз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меры (счетчики) горячей и холодной воды ОСВИ-40 (или эквивален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зки во внутренние сети трубопроводов отопления и  водоснабжения диаметров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врез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лектро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датчиков температ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термометр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теплоэнергоконтролл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жгута кабеля связи по кирпичной сте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 до 16 м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жи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адоч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атизированные системы управления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категории технической сложности с количеством каналов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зел учета тепловой энергии на отопление  по адресу ул. Лобвинская, 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трубопроводов из водогазопроводных труб диаметром 50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узлов трубопроводов из труб углеродистых (или эквивалент) и качественных сталей, монтируемых в помещениях. Диаметр трубопровода наружный, 57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 водогазопроводные стальные с резьбой черные легкие (неоцинкованные) (или эквивалент) диаметром условного прохода 50 мм, толщина стенки 3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ходы, диаметром условного прохода, дюйм, и наружным диаметром 50/32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узлов трубопроводов из труб углеродистых (или эквивалент) и качественных сталей, монтируемых в помещениях. Диаметр трубопровода наружный, 38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, диаметр условного прохода 32 мм, толщина стенки 2,8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водомерных узлов, поставляемых на место монтажа собранными в блоки, без обводной линии даиметров ввода 50 мм, диаметром водомера 32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уз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меры (счетчики) горячей и холодной воды ОСВИ-40 (или эквивален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зки в действующие  внутренние сети трубопроводов отопления и водоснабжения диаметром 50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врез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зки во внутренние сети трубопроводов отопления и  водоснабжения диаметров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врез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лектро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датчиков температ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теплоэнергоконтролл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жгута кабеля связи по кирпичной сте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 до 16 м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жи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адоч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адка системы тепловой энергии Автоматизированные системы управления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категории технической сложности с количеством каналов до 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точе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р полного сопротивления цепи «фаза-нуль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коприемни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зел учета тепловой энергии на горячее водоснабжение  по адресу ул. Лобвинская, 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трубопроводов из водогазопроводных труб диаметром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узлов трубопроводов из труб углеродистых (или эквивалент) и качественных сталей, монтируемых в помещениях. Диаметр трубопровода наружный, 25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 водогазопроводные стальные сварные с резьбой черные легкие (неоцинкованные) (или эквивалент) диаметром условного прохода 25 мм, толщина стенки 2,8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расширительных патрубков, монтируемых в помещениях. Диаметр трубопровода наружный, 57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 водогазопроводные стальные сварные с резьбой черные легкие (неоцинкованные) (или эквивалент) диаметром условного прохода 50 мм, толщина стенки 3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ходы, диаметром условного прохода, дюйм, и наружным диаметром 50/32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водомерных узлов, поставляемых на место монтажа собранными в блоки, без обводной линии даиметров ввода 25 мм, диаметром водомера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уз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меры (счетчики) горячей и холодной воды ОСВИ-40 (или эквивален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зки во внутренние сети трубопроводов отопления и  водоснабжения диаметров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врез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лектро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датчиков температ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термометр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теплоэнергоконтролл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жгута кабеля связи по кирпичной сте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 до 16 м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жи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адоч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атизированные системы управления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категории технической сложности с количеством каналов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708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u w:val="single"/>
        </w:rPr>
        <w:t>__</w:t>
      </w:r>
      <w:r>
        <w:rPr>
          <w:b/>
          <w:u w:val="single"/>
        </w:rPr>
        <w:t>МОУ «Гимназия № 3»  г. Пермь, ул. Звенигородская, 11 и ул. Лобвинская, 12</w:t>
      </w:r>
      <w:r>
        <w:rPr>
          <w:b/>
        </w:rPr>
        <w:t xml:space="preserve"> _____________</w:t>
      </w:r>
      <w:r>
        <w:rPr/>
        <w:t>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6</w:t>
      </w:r>
      <w:r>
        <w:rPr>
          <w:sz w:val="24"/>
          <w:szCs w:val="24"/>
          <w:u w:val="single"/>
        </w:rPr>
        <w:t xml:space="preserve">0 дней с момента подписания муниципального контракта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цена должна включать налоги, таможенные пошлины, транспортные расходы, расходы на страхование и прочие расходы, связанные с выполненеим работ            </w:t>
      </w:r>
      <w:r>
        <w:rPr>
          <w:i/>
          <w:sz w:val="16"/>
          <w:szCs w:val="16"/>
        </w:rPr>
        <w:t xml:space="preserve">          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в течение 5 рабочих дней после выполнения работ (подписания акта-приемки выполненных работ, предоставления справки о стоимости выполненных работ и счета-фактуры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4__ (четыре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252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-Инжиниринг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рыгин Кирилл Юр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ляев Максим Владими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котировочную заявку ИП Гуляева Максима Викторовича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9.2. Отклонить котировочные заявки следующих участников размещения заказа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3037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03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787"/>
                              <w:gridCol w:w="31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ИДЕР-Инжиниринг-Строй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едставлены лицензия и документы, подтверждающие наличие сервисной базы или договор с сервисным центр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Шурыгин Кирилл Юрьеви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едставлены документы, подтверждающие наличие сервисной базы или договор с сервисным центр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трой-Норма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тировочной заявки не соответствует сумме, указанной в техническом задании, прилагаемом к данной заяв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представлены документы, подтверждающие наличие сервисной базы или договор с сервисным центро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39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787"/>
                        <w:gridCol w:w="31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ИДЕР-Инжиниринг-Строй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едставлены лицензия и документы, подтверждающие наличие сервисной базы или договор с сервисным центром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Шурыгин Кирилл Юрьеви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едставлены документы, подтверждающие наличие сервисной базы или договор с сервисным центром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трой-Норма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тировочной заявки не соответствует сумме, указанной в техническом задании, прилагаемом к данной заяв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представлены документы, подтверждающие наличие сервисной базы или договор с сервисным центро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40" w:after="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Гуляевым Максимом Владимирович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составила  284000 (Двести восемьдесят четыре тысяч рублей 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</w:t>
      </w:r>
      <w:r>
        <w:rPr>
          <w:b/>
          <w:sz w:val="24"/>
          <w:szCs w:val="24"/>
        </w:rPr>
        <w:t>ИП Гуляев Максим Владимирович</w:t>
      </w:r>
      <w:r>
        <w:rPr/>
        <w:t>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</w:rPr>
        <w:t>614000, г. Пермь, ул. Мира, д. 11, кв. 21</w:t>
      </w:r>
      <w:r>
        <w:rPr/>
        <w:t xml:space="preserve"> 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</w:t>
      </w:r>
      <w:r>
        <w:rPr>
          <w:b/>
          <w:sz w:val="24"/>
          <w:szCs w:val="24"/>
        </w:rPr>
        <w:t>284000,00 руб</w:t>
      </w:r>
      <w:r>
        <w:rPr/>
        <w:t>.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473"/>
      </w:tblGrid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аслов Сергей Михайлович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Богун Оксана Никола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Баранчикова Наталья Владими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Ефимова Окса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 xml:space="preserve">Новикова Татьяна Владимировна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47:00Z</dcterms:created>
  <dc:creator>Татьяна Владимировна</dc:creator>
  <dc:description/>
  <dc:language>en-US</dc:language>
  <cp:lastModifiedBy>bux1</cp:lastModifiedBy>
  <cp:lastPrinted>2009-03-16T13:24:00Z</cp:lastPrinted>
  <dcterms:modified xsi:type="dcterms:W3CDTF">2009-03-16T08:42:00Z</dcterms:modified>
  <cp:revision>5</cp:revision>
  <dc:subject/>
  <dc:title>ПРОТОКОЛ № __2___</dc:title>
</cp:coreProperties>
</file>