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3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 3.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 для муниципального дошкольного образовательного учреждения «Детский сад № 357» г. Перми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16» марта 2009 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8 152,00  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Крупской, 91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.2009 г. по 31.12.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Крупской, 91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.03.2009 г., 17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35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7, г. Пермь, ул. Крупской, 91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Анферова Евгения Эдуард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262-03-4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357@perm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User</cp:lastModifiedBy>
  <cp:lastPrinted>2009-03-16T10:00:00Z</cp:lastPrinted>
  <dcterms:modified xsi:type="dcterms:W3CDTF">2009-03-16T05:01:00Z</dcterms:modified>
  <cp:revision>11</cp:revision>
  <dc:subject/>
  <dc:title>Котировка</dc:title>
</cp:coreProperties>
</file>