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2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2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МДОУ «Детский сад № 135»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</w:t>
      </w:r>
      <w:r>
        <w:rPr>
          <w:lang w:val="en-US"/>
        </w:rPr>
        <w:t>16</w:t>
      </w:r>
      <w:r>
        <w:rPr/>
        <w:t>» марта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, в том числе родительская плат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en-US"/>
              </w:rPr>
              <w:t xml:space="preserve">185550-00 </w:t>
            </w:r>
            <w:r>
              <w:rPr/>
              <w:t>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4 г. Пермь, ул. Мильчакова 2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.04.2009 г. по 31.</w:t>
            </w:r>
            <w:r>
              <w:rPr>
                <w:lang w:val="en-US"/>
              </w:rPr>
              <w:t>12</w:t>
            </w:r>
            <w:r>
              <w:rPr/>
              <w:t>.20</w:t>
            </w:r>
            <w:r>
              <w:rPr>
                <w:lang w:val="en-US"/>
              </w:rPr>
              <w:t>09</w:t>
            </w:r>
            <w:r>
              <w:rPr/>
              <w:t xml:space="preserve">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4 г. Пермь, ул. Мильчакова 26, кабинет заведующего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en-US"/>
              </w:rPr>
              <w:t>20</w:t>
            </w:r>
            <w:r>
              <w:rPr/>
              <w:t>.03.2009 г. до 18 часов 00 мину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00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135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614094 г. Пермь, ул. </w:t>
            </w:r>
            <w:r>
              <w:rPr/>
              <w:t>Мильчакова 2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ортнова Людмила Павл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24-46-9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perm135dc@bk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ведующая МДОУ «Детский сад № 135»                          Л.П. Портно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5:47:00Z</dcterms:created>
  <dc:creator>Нода А.С.</dc:creator>
  <dc:description/>
  <cp:keywords/>
  <dc:language>en-US</dc:language>
  <cp:lastModifiedBy>-</cp:lastModifiedBy>
  <cp:lastPrinted>2009-03-13T11:47:00Z</cp:lastPrinted>
  <dcterms:modified xsi:type="dcterms:W3CDTF">2009-03-16T07:36:00Z</dcterms:modified>
  <cp:revision>9</cp:revision>
  <dc:subject/>
  <dc:title>Котировка</dc:title>
</cp:coreProperties>
</file>