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Courier New" w:ascii="Courier New" w:hAnsi="Courier New"/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533650" cy="198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Детский сад № 4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4113, г. Пермь, Кировоградская, 45-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Тел/факс 252 - 71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E-mail: mdou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s4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0259016026653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590801146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ПП 59080100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56.1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Детский сад № 4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 г.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4113, г. Пермь, Кировоградская, 45-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Тел/факс 252 - 71 – 8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E-mail: mdou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ds4@yandex.r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10259016026653, </w:t>
                      </w:r>
                      <w:r>
                        <w:rPr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5908011461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КПП 59080100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Муниципальное дошкольное образовательное учреждение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6» марта 2009года</w:t>
            </w:r>
          </w:p>
        </w:tc>
        <w:tc>
          <w:tcPr>
            <w:tcW w:w="41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«Детский сад №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2 от «16» марта 2009 г. о проведении запроса котировок, размещенное на официальном сайте </w:t>
      </w:r>
      <w:hyperlink r:id="rId4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4@yandex.ru" TargetMode="External"/><Relationship Id="rId3" Type="http://schemas.openxmlformats.org/officeDocument/2006/relationships/hyperlink" Target="mailto:ds4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29:00Z</dcterms:created>
  <dc:creator>Специалист</dc:creator>
  <dc:description/>
  <dc:language>en-US</dc:language>
  <cp:lastModifiedBy>Админ</cp:lastModifiedBy>
  <cp:lastPrinted>2009-01-31T10:16:00Z</cp:lastPrinted>
  <dcterms:modified xsi:type="dcterms:W3CDTF">2009-03-14T06:40:00Z</dcterms:modified>
  <cp:revision>5</cp:revision>
  <dc:subject/>
  <dc:title>Приложение  №  1</dc:title>
</cp:coreProperties>
</file>