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2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(МДОУ «Центр развития ребенка – Детский сад № 252» г.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6___» __марта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а и мясопродуктов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2220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Центр развития ребенка – Детский сад № 25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момента подписа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31.12.2009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 ул. Автозаводская.55 МДОУ « Центр развития ребенка – Детский сад № 252» г. Перми кабинет заведующего с 9.00 до 17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5.03.2009 до 17.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 Центр развития ребенка – Детский сад № 25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.Пермь ул. Автозаводская,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ишнякова Светла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7-9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onosovads252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Маркелова</cp:lastModifiedBy>
  <cp:lastPrinted>2009-03-11T15:46:00Z</cp:lastPrinted>
  <dcterms:modified xsi:type="dcterms:W3CDTF">2009-03-16T03:26:00Z</dcterms:modified>
  <cp:revision>16</cp:revision>
  <dc:subject/>
  <dc:title>Котировка</dc:title>
</cp:coreProperties>
</file>