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 от «16» марта 2009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ФИК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оставку продуктов питания н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 2009г для МУЗ ДПС «Светлан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58"/>
        <w:gridCol w:w="2930"/>
        <w:gridCol w:w="1382"/>
        <w:gridCol w:w="2252"/>
        <w:gridCol w:w="1654"/>
        <w:gridCol w:w="1899"/>
        <w:gridCol w:w="190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дукции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ественные характеристик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а единицы продукции с учетом НДС и транспортных расходов, руб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 отгрузки продукции, кг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имость продукции, руб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постав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вядина 1-ой категории костна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779-5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,5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62,2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8750,7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раза в неделю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8.00 до 15.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58750,7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ный врач МУЗ ДПС «Светлана»                                                                  М.Г.Пчельников</w:t>
      </w:r>
    </w:p>
    <w:sectPr>
      <w:type w:val="nextPage"/>
      <w:pgSz w:orient="landscape" w:w="16838" w:h="11906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09-03-16T10:08:00Z</cp:lastPrinted>
  <dcterms:modified xsi:type="dcterms:W3CDTF">2009-03-16T05:08:00Z</dcterms:modified>
  <cp:revision>10</cp:revision>
  <dc:subject/>
  <dc:title>Информация о конкурсах</dc:title>
</cp:coreProperties>
</file>