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_от «16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поставку  молочных продуктов питания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 поставку  молочных продуктов питания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 молочных продуктов питания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 ___________(сумма прописью:________________) рублей, и включает в себя 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2T13:56:00Z</cp:lastPrinted>
  <dcterms:modified xsi:type="dcterms:W3CDTF">2009-03-16T04:46:00Z</dcterms:modified>
  <cp:revision>5</cp:revision>
  <dc:subject/>
  <dc:title>Информация о конкурсах</dc:title>
</cp:coreProperties>
</file>