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3 от «16» марта 200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09г 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2419"/>
        <w:gridCol w:w="1487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,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дукции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ляжн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ность 3,2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70,0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.ч.выходные и праздничные дн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асованное, пленка, 1,0 литр, жирность 2,5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00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жирность 2,5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32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тана, жирность 15%, фасовка 500г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0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, жирность 5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6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00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0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7-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00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860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врач МУЗ ДПС «Светлана»                                                                  М.Г.Пчельников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vitt1</cp:lastModifiedBy>
  <cp:lastPrinted>2009-03-13T12:01:00Z</cp:lastPrinted>
  <dcterms:modified xsi:type="dcterms:W3CDTF">2009-03-15T10:44:00Z</dcterms:modified>
  <cp:revision>8</cp:revision>
  <dc:subject/>
  <dc:title>Информация о конкурсах</dc:title>
</cp:coreProperties>
</file>