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1 от   16 марта               2009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 поставку интерактивного пневматического тира, лазерного лука с базовым комплектом лазерного тип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Муниципальное  общеобразовательное учреждение «Средняя общеобразовательная школа №118» г. Перми </w:t>
      </w:r>
      <w:r>
        <w:rPr/>
        <w:t xml:space="preserve">(адрес: </w:t>
      </w:r>
      <w:r>
        <w:rPr>
          <w:u w:val="single"/>
        </w:rPr>
        <w:t xml:space="preserve">614053, г. Пермь, ул.Колыбалова, 44 </w:t>
      </w:r>
      <w:r>
        <w:rPr/>
        <w:t>Тел./факс:</w:t>
      </w:r>
      <w:r>
        <w:rPr>
          <w:u w:val="single"/>
        </w:rPr>
        <w:t>263-23-18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gcon</w:t>
      </w:r>
      <w:r>
        <w:rPr>
          <w:color w:val="0000FF"/>
        </w:rPr>
        <w:t>191</w:t>
      </w:r>
      <w:hyperlink r:id="rId2"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FF"/>
        </w:rPr>
        <w:t xml:space="preserve"> </w:t>
      </w:r>
      <w:r>
        <w:rPr>
          <w:color w:val="000000"/>
        </w:rPr>
        <w:t>О</w:t>
      </w:r>
      <w:r>
        <w:rPr/>
        <w:t>тветственный исполнитель  Трусова Виктория Рудольфовна  приглашает к участию</w:t>
      </w:r>
      <w:r>
        <w:rPr>
          <w:b/>
          <w:color w:val="FF0000"/>
          <w:sz w:val="22"/>
          <w:szCs w:val="22"/>
        </w:rPr>
        <w:t xml:space="preserve"> на поставку  интерактивного пневматического тира, лазертного лука с базовым комплектом лазерного тира 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поставки:</w:t>
      </w:r>
      <w:r>
        <w:rPr/>
        <w:t xml:space="preserve">614053, г. Пермь, ул.Колыбалова,44  МОУ «СОШ №118»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 и условия:  </w:t>
      </w:r>
      <w:r>
        <w:rPr/>
        <w:t xml:space="preserve"> Поставщик осуществляет поставку и сборку в течение двадцати дней с момента заключения муниципального контракта. За нарушение сроков поставки предусмотрены штрафные санкции в размере не менее одной трехсотой действующей на день уплаты ставки рефинансирования ЦБ РФ за каждый день просрочки , но не более 20 % от суммы заказа. Поставщик производит пусконаладочные работы под « ключ»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аксимальная цена контракта - </w:t>
      </w:r>
      <w:r>
        <w:rPr/>
        <w:t>470</w:t>
      </w:r>
      <w:r>
        <w:rPr>
          <w:b/>
          <w:color w:val="FF0000"/>
        </w:rPr>
        <w:t> 000 (Четыреста семьдесят тысяч)</w:t>
      </w:r>
      <w:r>
        <w:rPr/>
        <w:t>рублей. Цена поставки должна быть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 xml:space="preserve">бюджет г. Перми ( Решение Пермской городской Думы  № 7 от 20.01.09г. «Об утверждении на 2008-2010 годы мероприятий городской  целевой программы « Развитие городских микрорайонов на 2006-2010 годы»)         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Расчет за выполненные работы</w:t>
      </w:r>
      <w:r>
        <w:rPr/>
        <w:t xml:space="preserve"> производится безналичным перечислением денежных средств  в течение 20-и банковских дней, после подписания Акта приемки-передачи товара и выполнения работ по монтажу и наладке оборудования при наличии оформленных документов (счета-фактуры, накладной, сертификата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 </w:t>
      </w:r>
      <w:r>
        <w:rPr>
          <w:b/>
        </w:rPr>
        <w:t xml:space="preserve">до 17 часов утра 25 .03.09 года. </w:t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 расходов на перевозку,</w:t>
      </w:r>
      <w:r>
        <w:rPr/>
        <w:t xml:space="preserve"> страхование, уплату пошлины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</w:t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7 до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иректор</w:t>
        <w:tab/>
        <w:tab/>
        <w:tab/>
        <w:tab/>
        <w:tab/>
        <w:t>В.Р. Трус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@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5:19:00Z</dcterms:created>
  <dc:creator>Valentina Chapaeva</dc:creator>
  <dc:description/>
  <cp:keywords/>
  <dc:language>en-US</dc:language>
  <cp:lastModifiedBy>директор</cp:lastModifiedBy>
  <cp:lastPrinted>2009-03-11T10:23:00Z</cp:lastPrinted>
  <dcterms:modified xsi:type="dcterms:W3CDTF">2009-03-13T12:37:00Z</dcterms:modified>
  <cp:revision>11</cp:revision>
  <dc:subject/>
  <dc:title>ИЗВЕЩЕНИЕ № 01 от «05» марта 2009г</dc:title>
</cp:coreProperties>
</file>