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Приложение №1</w:t>
      </w:r>
    </w:p>
    <w:p>
      <w:pPr>
        <w:pStyle w:val="Normal"/>
        <w:spacing w:lineRule="exact" w:line="2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spacing w:lineRule="exact" w:line="280"/>
        <w:jc w:val="right"/>
        <w:rPr/>
      </w:pPr>
      <w:r>
        <w:rPr/>
        <w:t xml:space="preserve">№ </w:t>
      </w:r>
      <w:r>
        <w:rPr/>
        <w:t>__  от «___» __________2009 г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СПЕЦИФИКАЦИЯ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rPr/>
      </w:pPr>
      <w:r>
        <w:rPr/>
        <w:t xml:space="preserve">Поставщик </w:t>
      </w:r>
    </w:p>
    <w:p>
      <w:pPr>
        <w:pStyle w:val="Normal"/>
        <w:spacing w:lineRule="exact" w:line="280"/>
        <w:rPr/>
      </w:pPr>
      <w:r>
        <w:rPr/>
        <w:t>Место поставки: МУЗ ГКБ № 7 , 614010, г.Пермь, ул. Г. Хасана, 24</w:t>
      </w:r>
    </w:p>
    <w:p>
      <w:pPr>
        <w:pStyle w:val="Normal"/>
        <w:spacing w:lineRule="exact" w:line="280"/>
        <w:rPr/>
      </w:pPr>
      <w:r>
        <w:rPr/>
        <w:t xml:space="preserve">    </w:t>
      </w:r>
    </w:p>
    <w:p>
      <w:pPr>
        <w:pStyle w:val="Normal"/>
        <w:spacing w:lineRule="exact" w:line="280"/>
        <w:rPr/>
      </w:pPr>
      <w:r>
        <w:rPr/>
        <w:t xml:space="preserve">Цена контракта 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0"/>
        <w:gridCol w:w="1200"/>
        <w:gridCol w:w="960"/>
        <w:gridCol w:w="600"/>
        <w:gridCol w:w="960"/>
        <w:gridCol w:w="1320"/>
        <w:gridCol w:w="1320"/>
        <w:gridCol w:w="1399"/>
      </w:tblGrid>
      <w:tr>
        <w:trPr>
          <w:trHeight w:val="7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д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Цена за ед., 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, ш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умма, руб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, (дата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выполнения вспомогательных услуг, д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гарантии, мес</w:t>
            </w:r>
          </w:p>
        </w:tc>
      </w:tr>
      <w:tr>
        <w:trPr>
          <w:trHeight w:val="10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</w:rPr>
        <w:t>ЗАКАЗЧИК                                                                                    ПОСТАВЩИК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>
          <w:b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___________________ Л.В.Полякова</w:t>
        <w:tab/>
        <w:t xml:space="preserve">                           ___________________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                 (м.п.)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Приложение №2</w:t>
      </w:r>
    </w:p>
    <w:p>
      <w:pPr>
        <w:pStyle w:val="Normal"/>
        <w:spacing w:lineRule="exact" w:line="2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spacing w:lineRule="exact" w:line="280"/>
        <w:jc w:val="right"/>
        <w:rPr/>
      </w:pPr>
      <w:r>
        <w:rPr/>
        <w:t xml:space="preserve">№ </w:t>
      </w:r>
      <w:r>
        <w:rPr/>
        <w:t>__  от «___» __________2009 г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  <w:t>Технические характеристики поставляемого оборудования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           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800"/>
        <w:gridCol w:w="1800"/>
      </w:tblGrid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в рамках установленных параметров и услови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указать)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умба прикрова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ель /или эквивалент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ПМ-0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тификат соответствия МЗ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нтийный срок эксплуатации не менее, ме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ст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места у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бо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месте у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начени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ля оснащения палат, клиник, больниц и других лечебно-профилактиче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хнические характеристи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ркас выполнен из ламинированной ДСП, боковые стойки из профильной трубы с полимерно-порошковым покрыт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олщина ДСП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вет каркаса и столешницы тум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л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вет дверцы тум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ле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умба установлена на самоориентирующиеся колеса с резиновой окантов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иаметр колес,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тойчивость поверхности и каркаса тумбы к воздействию влаги, тепла и применяемых в лабораториях растворителей, щелочей и кисл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тойчивость наружных поверхностей тумбы к дезинфекции по МУ-287-113 3% раствором перекиси водорода по ГОСТ 177 с добавлением 0,5% моющего средства типа «Лотос» по ГОСТ25644 или 1% раствором хлорамина по ТУ 6-04-468987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тойчивость наружных поверхностей тумбы к дезинфекции по МУ-287-113 1% раствором хлорамина по ТУ 6-04-468987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Габариты тумбы, не бол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х400х86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Цена, за ед.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умма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</w:rPr>
        <w:t>ЗАКАЗЧИК                                                                                    ПОСТАВЩИК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___________________ Л.В.Полякова</w:t>
        <w:tab/>
        <w:t xml:space="preserve">                           ___________________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                 (м.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7:22:00Z</dcterms:created>
  <dc:creator>User</dc:creator>
  <dc:description/>
  <dc:language>en-US</dc:language>
  <cp:lastModifiedBy>User</cp:lastModifiedBy>
  <dcterms:modified xsi:type="dcterms:W3CDTF">2009-03-16T07:29:00Z</dcterms:modified>
  <cp:revision>3</cp:revision>
  <dc:subject/>
  <dc:title>Приложение №1</dc:title>
</cp:coreProperties>
</file>