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умба прикров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 /или эквивалент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ПМ-0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МЗ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эксплуатации не менее,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места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месте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наче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ля оснащения палат, клиник, больниц и других лечебно-профилакт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кас выполнен из ламинированной ДСП, боковые стойки из профильной трубы с полимерно-порошковым покрыт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ДСП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каркаса и столешницы тум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дверцы тум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мба установлена на самоориентирующиеся колеса с резиновой окантов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аметр колес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поверхности и каркаса тумбы к воздействию влаги, тепла и применяемых в лабораториях растворителей, щелочей и кис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наружных поверхностей тумбы к дезинфекции по МУ-287-113 3% раствором перекиси водорода по ГОСТ 177 с добавлением 0,5% моющего средства типа «Лотос» по ГОСТ25644 или 1% раствором хлорамина по ТУ 6-04-468987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наружных поверхностей тумбы к дезинфекции по МУ-287-113 1% раствором хлорамина по ТУ 6-04-468987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Габариты тумбы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х400х86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7»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25:00Z</dcterms:created>
  <dc:creator>Дроздова Юлия</dc:creator>
  <dc:description/>
  <dc:language>en-US</dc:language>
  <cp:lastModifiedBy>USER</cp:lastModifiedBy>
  <dcterms:modified xsi:type="dcterms:W3CDTF">2009-03-16T07:28:00Z</dcterms:modified>
  <cp:revision>6</cp:revision>
  <dc:subject/>
  <dc:title>№ п/п</dc:title>
</cp:coreProperties>
</file>