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2 от «16» марта  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автотранспорта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  услуги автотранспорта в соответствии с требованиями, указанными в Техническом задании, представленном в Приложение №1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, бюдж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20.03.2009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услуг: 614010, г. Пермь, ул. Героев Хасана, 24, ГКБ 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казания услуг: с 01.04.2009г. по 30.06.2009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 не может превышать 210 000,0 (двести десять тысяч) рублей 00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1 –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2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6:00Z</dcterms:created>
  <dc:creator>USER</dc:creator>
  <dc:description/>
  <dc:language>en-US</dc:language>
  <cp:lastModifiedBy>USER</cp:lastModifiedBy>
  <dcterms:modified xsi:type="dcterms:W3CDTF">2009-03-15T07:59:00Z</dcterms:modified>
  <cp:revision>2</cp:revision>
  <dc:subject/>
  <dc:title>ИЗВЕЩЕНИЕ № 89 от «16» декабря  2008г</dc:title>
</cp:coreProperties>
</file>