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 от «16» марта 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оказание комплекса услуг по управлению, технической эксплуатации легковых автомобилей заказчика: автомобиль, ГАЗ-31105 1 автомобиль, в соответствии с техническим заданием (Приложение №1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0.03.2009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1.04.2009г. по 30.06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150 000,0 (сто пя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2:00Z</dcterms:created>
  <dc:creator>USER</dc:creator>
  <dc:description/>
  <dc:language>en-US</dc:language>
  <cp:lastModifiedBy>USER</cp:lastModifiedBy>
  <cp:lastPrinted>2009-03-15T12:47:00Z</cp:lastPrinted>
  <dcterms:modified xsi:type="dcterms:W3CDTF">2009-03-15T07:48:00Z</dcterms:modified>
  <cp:revision>4</cp:revision>
  <dc:subject/>
  <dc:title>ИЗВЕЩЕНИЕ № 88 от «16» декабря  2008г</dc:title>
</cp:coreProperties>
</file>