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 перевязочных средств для апте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6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перевязочных средств для аптеки (извещение № 14 от 06 марта 2009 года размещено на официальном сайте «Администрация города Перми» (www.gorodperm.ru) в сети Интернет 06 марта 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028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90280 (девяносто тысяч  двести восемьдесят) рубл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дней,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4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0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2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 Пермский филиа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7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0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75.5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7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 М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25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9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очно  указана цена за метр марли, а не за рулон. Соответственно фактическая сумма заявки составляет 114073,3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ООО «Текстильный дом» и составила 75390.00 (семьдесят пять тысяч триста девяносто руб. 00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  «Текстильный дом»  г. Пермь, ул. Л. Шатрова, 3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5390.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ОО «Комплекс-МТ»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Ижевск ул. Степная, 6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на контракта: 78825.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6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10"/>
        <w:gridCol w:w="1510"/>
        <w:gridCol w:w="2287"/>
        <w:gridCol w:w="1423"/>
        <w:gridCol w:w="1637"/>
        <w:gridCol w:w="1440"/>
        <w:gridCol w:w="180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1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 Пермский филиа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9028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7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дней, после заключения муниципального контрак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30:00Z</dcterms:created>
  <dc:creator>Маша</dc:creator>
  <dc:description/>
  <dc:language>en-US</dc:language>
  <cp:lastModifiedBy>USER</cp:lastModifiedBy>
  <cp:lastPrinted>2009-03-16T13:10:00Z</cp:lastPrinted>
  <dcterms:modified xsi:type="dcterms:W3CDTF">2009-03-16T08:51:00Z</dcterms:modified>
  <cp:revision>4</cp:revision>
  <dc:subject/>
  <dc:title>Протокол № 7/1</dc:title>
</cp:coreProperties>
</file>