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перчат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6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перчаток (извещение № 15 от 06 марта 2009 года размещено на официальном сайте «Администрация города Перми» (www.gorodperm.ru) в сети Интернет 06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8150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8150.00 (сто восемнадцать тысяч сто пят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дней,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2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аМе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2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6 ООО «Комплект-МТ» и составила 96300.00 (девяносто шесть тысяч триста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Комплекс-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Ижевск,  ул. Степная, 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63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О НПО «Га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ольшевистская, 18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00465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6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800"/>
        <w:gridCol w:w="1800"/>
        <w:gridCol w:w="1800"/>
        <w:gridCol w:w="1800"/>
        <w:gridCol w:w="1800"/>
        <w:gridCol w:w="162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аМе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Комплекс-МТ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18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трех дней, после заключения муниципального контрак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22:00Z</dcterms:created>
  <dc:creator>Маша</dc:creator>
  <dc:description/>
  <dc:language>en-US</dc:language>
  <cp:lastModifiedBy>USER</cp:lastModifiedBy>
  <cp:lastPrinted>2009-03-16T12:49:00Z</cp:lastPrinted>
  <dcterms:modified xsi:type="dcterms:W3CDTF">2009-03-16T08:14:00Z</dcterms:modified>
  <cp:revision>9</cp:revision>
  <dc:subject/>
  <dc:title>Протокол № 7/1</dc:title>
</cp:coreProperties>
</file>