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ДОРОГ ЧАСТНОГО СЕКТОР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«16» марта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дорог частного сектора (извещение №5 от 3 марта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 марта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21 198 руб. 51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дорог частного сектора, в соответствии с техническим заданием, указанным в приложении № 2 к извещ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Место оказания услуг: г. Пермь, Дзержинский район. 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3  Сроки оказания услуг: с 01.04. 2009г. по 24.12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Оплата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2 72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80 8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 704,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 Стр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2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Лес Стром» и</w:t>
      </w:r>
      <w:r>
        <w:rPr>
          <w:bCs/>
          <w:kern w:val="2"/>
          <w:sz w:val="24"/>
          <w:szCs w:val="26"/>
        </w:rPr>
        <w:t xml:space="preserve"> составила 232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Лес Стром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 Пермь, ул. Куйбышева, 114-25Б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00, </w:t>
      </w:r>
      <w:r>
        <w:rPr>
          <w:sz w:val="24"/>
          <w:szCs w:val="24"/>
        </w:rPr>
        <w:t>г. Пермь, ул. Куйбышева, 114-25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40-92-95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32 0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Орлов Д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16» марта 2009 г. № 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40"/>
        <w:gridCol w:w="1440"/>
        <w:gridCol w:w="324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Лес Стр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 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 72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МТК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 8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ДОС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1 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0 704,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Бурмас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90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9-03-16T12:25:00Z</cp:lastPrinted>
  <dcterms:modified xsi:type="dcterms:W3CDTF">2009-03-16T07:26:00Z</dcterms:modified>
  <cp:revision>45</cp:revision>
  <dc:subject/>
  <dc:title>ПРОТОКОЛ №54</dc:title>
</cp:coreProperties>
</file>