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ЛИКВИДАЦИИ НЕСАНКЦИОНИРОВАННЫХ СВАЛ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  «16» марта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ликвидации несанкционированных свалок (извещение №4 от 3 марта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 марта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6 197 руб. 43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ликвидации несанкционированных свалок, в соответствии с техническим заданием, указанным в приложении № 2 к извещ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  Место оказания услуг: г. Пермь, Дзержинский район. 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3  Сроки оказания услуг: с 27.03. 2009г. по 26.05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Оплата оказанных услуг будет произведена безналичным перечислением денежных средств в течение 10 (десяти) банковских дней с момента подписания сторонами представленных Подрядчиком: акта приемки выполненных работ (форма КС-2)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7 72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37 34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атьяна Александр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470 344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44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БИЗНЕ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7 486,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МФ «Спарго» и</w:t>
      </w:r>
      <w:r>
        <w:rPr>
          <w:bCs/>
          <w:kern w:val="2"/>
          <w:sz w:val="24"/>
          <w:szCs w:val="26"/>
        </w:rPr>
        <w:t xml:space="preserve"> составила 277 486,16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МФ «Спарго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58, г. Пермь, ул. 9-ое Января, 1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58, </w:t>
      </w:r>
      <w:r>
        <w:rPr>
          <w:sz w:val="24"/>
          <w:szCs w:val="24"/>
        </w:rPr>
        <w:t>г. Пермь, ул. 9-ое Января, 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38-59-46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277 486,16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Орлов Д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16» марта 2009 г. № 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440"/>
        <w:gridCol w:w="1440"/>
        <w:gridCol w:w="324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МФ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7 486,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7 72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МТК-СтройАвто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7 34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ДОС-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4 00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СТРОЙБИЗНЕ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9 000,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 Чебыкина Татьяна Александ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 00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 344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>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Бурмас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90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  Пивн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9-03-16T12:34:00Z</cp:lastPrinted>
  <dcterms:modified xsi:type="dcterms:W3CDTF">2009-03-16T07:36:00Z</dcterms:modified>
  <cp:revision>47</cp:revision>
  <dc:subject/>
  <dc:title>ПРОТОКОЛ №54</dc:title>
</cp:coreProperties>
</file>