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Центр развития ребёнка – детский сад № 67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 xml:space="preserve">«16» марта 2009 г. 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 130.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6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муниципального контракта до 31.12. 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67»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0 час. 20.03. 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ДОУ </w:t>
            </w:r>
            <w:r>
              <w:rPr/>
              <w:t xml:space="preserve">«Центр развития ребёнка – детский сад № 67»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 070, г. Пермь ул. Макаренко 38, 4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копина Елена Анато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1 66 5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omradosti@list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User</cp:lastModifiedBy>
  <cp:lastPrinted>2009-03-13T18:33:00Z</cp:lastPrinted>
  <dcterms:modified xsi:type="dcterms:W3CDTF">2009-03-13T13:33:00Z</dcterms:modified>
  <cp:revision>18</cp:revision>
  <dc:subject/>
  <dc:title>Котировка</dc:title>
</cp:coreProperties>
</file>