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ourier New" w:ascii="Times New Roman" w:hAnsi="Times New Roman"/>
          <w:caps/>
          <w:sz w:val="24"/>
          <w:szCs w:val="24"/>
        </w:rPr>
        <w:t>Утверждаю 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ведующая МДОУ «Детский сад №13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Перми   Казакова Т.Н.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2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13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16_» __марта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7954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Техническая,4, склад детского са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4.2009г. по 31.12.2009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 Пермь, ул.Техническая, 4, каб.заведующ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актное лицо – Казакова Татьяна Николаевн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.03.2009г., до 17 час.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13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0, г.Пермь, ул.Техническая,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закова Татьяна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(342) 265-59-2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130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39:00Z</dcterms:created>
  <dc:creator>Нода А.С.</dc:creator>
  <dc:description/>
  <cp:keywords/>
  <dc:language>en-US</dc:language>
  <cp:lastModifiedBy>user</cp:lastModifiedBy>
  <cp:lastPrinted>2009-03-16T14:19:00Z</cp:lastPrinted>
  <dcterms:modified xsi:type="dcterms:W3CDTF">2009-03-16T09:26:00Z</dcterms:modified>
  <cp:revision>26</cp:revision>
  <dc:subject/>
  <dc:title>Котировка</dc:title>
</cp:coreProperties>
</file>