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3906"/>
      </w:tblGrid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13» г.Перми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марта__ 2009_ года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2___ от «16» марта__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018"/>
        <w:gridCol w:w="1208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вядина 1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Т 779-55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 полутушах и четвертин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раза в месяц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чень говяж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Т 1934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раз в месяц</w:t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3-16T14:20:00Z</cp:lastPrinted>
  <dcterms:modified xsi:type="dcterms:W3CDTF">2009-03-16T09:20:00Z</dcterms:modified>
  <cp:revision>18</cp:revision>
  <dc:subject/>
  <dc:title>Приложение  №  1</dc:title>
</cp:coreProperties>
</file>