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поставку мясных и рыбных продуктов питания для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6 марта 2009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3 от 03.03.2009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3 марта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Гимназия № 2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51, г. Пермь, ул. Старцева, д. 1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поставка мясных и рыбных продуктов питания для Муниципального общеобразовательного учреждения «Гимназия № 2» г. Перми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еречень, количество и график поставки продуктов питания приведены в приложении 1 к извещению № 3 от 03.03.2009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дуктов питания осуществляется в периоды с 1 апреля 2009 г. по 31 мая 2009 г. и с 1 сентября 2009 г. по 31 декабря 2009 г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Конкретные дни поставки продуктов питания, перечень и количество продуктов питания в каждой партии определяются в соответствии с графиком поставки продуктов питания по согласованию с заказчиком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одукты питания должны соответствовать требованиям СанПиНов, ГОСТов и других нормативных документов. Поставляемые продукты питания должны иметь соответствующие сертификаты качества. С каждой партией поставщик передаёт заказчику товарно-сопроводительный документ к расходной накладной и сертификат соответствия. 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есто поставки: г. Пермь, ул. Старцева, д. 1а. Доставка продуктов питания до места поставки осуществляется за счёт поставщика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0000,00 руб.</w:t>
      </w:r>
      <w:r>
        <w:rPr/>
        <w:t xml:space="preserve"> Источники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подписанных обеими сторонами накладных на продукты пит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Карионова Светлана Александ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3-я Водопроводная, д. 5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051770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13 марта 2009 г.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1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Захарова Ольга Вячеслав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3-я Водопроводная, д. 5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40694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13 марта 2009 г.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18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Карион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84397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Захарова Ольг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87911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ИП Карионовой Светланой Александровной и составляет 484397,00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Карионову Светлану Александровну. Цена муниципального контракта 484397,00 руб.</w:t>
      </w:r>
    </w:p>
    <w:p>
      <w:pPr>
        <w:pStyle w:val="TextBody"/>
        <w:numPr>
          <w:ilvl w:val="0"/>
          <w:numId w:val="2"/>
        </w:numPr>
        <w:ind w:left="0" w:firstLine="900"/>
        <w:rPr>
          <w:szCs w:val="24"/>
        </w:rPr>
      </w:pPr>
      <w:r>
        <w:rPr>
          <w:szCs w:val="24"/>
        </w:rPr>
        <w:t>Признать участником размещения заказа, предложившим вторую после победителя цену муниципального контракта, ИП Захарову Ольгу Вячеславовну. Цена муниципального контракта 487911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/>
      </w:pPr>
      <w:r>
        <w:rPr>
          <w:szCs w:val="24"/>
        </w:rPr>
        <w:t>Секретарь котировочной комиссии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Евгений</cp:lastModifiedBy>
  <cp:lastPrinted>2008-06-24T03:41:00Z</cp:lastPrinted>
  <dcterms:modified xsi:type="dcterms:W3CDTF">2009-03-16T07:25:00Z</dcterms:modified>
  <cp:revision>16</cp:revision>
  <dc:subject/>
  <dc:title>УТВЕРЖДАЮ</dc:title>
</cp:coreProperties>
</file>