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токол № 4</w:t>
      </w:r>
    </w:p>
    <w:p>
      <w:pPr>
        <w:pStyle w:val="TextBody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рассмотрения и оценки котировочных заявок </w:t>
      </w:r>
      <w:r>
        <w:rPr>
          <w:b/>
          <w:szCs w:val="24"/>
        </w:rPr>
        <w:t>на поставку кондитерских, бакалейных и прочих продуктов питания для Муниципального общеобразовательного учреждения «Гимназия № 2» г. Перми</w:t>
      </w:r>
    </w:p>
    <w:p>
      <w:pPr>
        <w:pStyle w:val="TextBody"/>
        <w:ind w:firstLine="90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tabs>
          <w:tab w:val="clear" w:pos="709"/>
          <w:tab w:val="right" w:pos="9922" w:leader="none"/>
        </w:tabs>
        <w:rPr/>
      </w:pPr>
      <w:r>
        <w:rPr>
          <w:szCs w:val="24"/>
        </w:rPr>
        <w:t>г. Пермь</w:t>
        <w:tab/>
        <w:t>16 марта 2009 г. 12 час. 30 мин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Присутствовал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Председатель котировочной комиссии</w:t>
        <w:tab/>
        <w:t>Л. А. Суханова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>О. В. Рыбина</w:t>
        <w:tab/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Секретарь котировочной комиссии</w:t>
        <w:tab/>
        <w:t>Е. А. Султанов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Сведения об извещении о проведении запроса котировок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 xml:space="preserve">Извещение № 4 от 03.03.2009 о проведении запроса котировок было размещено на официальном сайте Администрации города Перми </w:t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>
          <w:szCs w:val="24"/>
          <w:lang w:val="en-US"/>
        </w:rPr>
        <w:t>gorodperm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 xml:space="preserve"> 03 марта 2009 г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Сведения о заказчике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Заказчик – Муниципальное общеобразовательное учреждение «Гимназия № 2» г. Перми. 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Адрес заказчика: </w:t>
      </w:r>
      <w:r>
        <w:rPr/>
        <w:t>614051, г. Пермь, ул. Старцева, д. 1а</w:t>
      </w:r>
      <w:r>
        <w:rPr>
          <w:szCs w:val="24"/>
        </w:rPr>
        <w:t>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существенных условиях муниципального контракта:</w:t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едмет запроса котировок – поставка кондитерских, бакалейных и прочих продуктов питания для Муниципального общеобразовательного учреждения «Гимназия № 2» г. Перми</w:t>
      </w:r>
      <w:r>
        <w:rPr>
          <w:spacing w:val="-4"/>
          <w:sz w:val="24"/>
          <w:szCs w:val="24"/>
        </w:rPr>
        <w:t>.</w:t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Перечень, количество и график поставки продуктов питания приведены в приложении 1 к извещению № 4 от 03.03.2009.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ставка продуктов питания осуществляется в периоды с 1 апреля 2009 г. по 31 мая 2009 г. и с 1 сентября 2009 г. по 31 декабря 2009 г.</w:t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Конкретные дни поставки продуктов питания, перечень и количество продуктов питания в каждой партии определяются в соответствии с графиком поставки продуктов питания по согласованию с заказчиком.</w:t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 xml:space="preserve">Продукты питания должны соответствовать требованиям СанПиНов, ГОСТов и других нормативных документов. Поставляемые продукты питания должны иметь соответствующие сертификаты качества. С каждой партией поставщик передаёт заказчику товарно-сопроводительный документ к расходной накладной и сертификат соответствия. </w:t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Место поставки: г. Пермь, ул. Старцева, д. 1а. Доставка продуктов питания до места поставки осуществляется за счёт поставщика.</w:t>
      </w:r>
    </w:p>
    <w:p>
      <w:pPr>
        <w:pStyle w:val="TextBody"/>
        <w:ind w:firstLine="900"/>
        <w:rPr/>
      </w:pPr>
      <w:r>
        <w:rPr>
          <w:szCs w:val="24"/>
        </w:rPr>
        <w:t>Максимальная цена муниципального контракта – 409284,00 руб.</w:t>
      </w:r>
      <w:r>
        <w:rPr/>
        <w:t xml:space="preserve"> Источники финансирования – бюджет города Перми.</w:t>
      </w:r>
    </w:p>
    <w:p>
      <w:pPr>
        <w:pStyle w:val="TextBody"/>
        <w:ind w:firstLine="900"/>
        <w:rPr/>
      </w:pPr>
      <w:r>
        <w:rPr/>
        <w:t>Цена продуктов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Оплата продуктов питания производится заказчиком в безналичной форме путём перечисления денежных средств на расчётный счёт поставщика. Заказчик оплачивает поставленные продукты питания в течение двадцати банковских дней со дня получения заказчиком оформленных в установленном порядке счёта-фактуры на продукты питания и подписанных обеими сторонами накладных на продукты питания. Валюта оплаты – российский рубль. Официальные курсы иностранных валют к российскому рублю не применяются.</w:t>
      </w:r>
    </w:p>
    <w:p>
      <w:pPr>
        <w:pStyle w:val="TextBody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Сведения об участниках размещения заказа, подавших котировочные заявк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80"/>
        <w:gridCol w:w="2303"/>
        <w:gridCol w:w="1770"/>
        <w:gridCol w:w="260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/ Фамилия, имя, отчеств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Место нахождения / Место житель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ИН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ата и время поступл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ИП Кучумова Ирина Владиславовн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г. Пермь, ул. Уральская, д. 57, 5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59060378490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4"/>
              </w:rPr>
              <w:t xml:space="preserve">13 марта 2009 г. 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10 час. 25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ИП Гребнева Елена Николаевн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г. Пермь, ул. Пихтовая, д. 42, 11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59040028120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4"/>
              </w:rPr>
              <w:t xml:space="preserve">13 марта 2009 г. </w:t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>10 час. 58 мин.</w:t>
            </w:r>
          </w:p>
        </w:tc>
      </w:tr>
    </w:tbl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>
          <w:b/>
          <w:szCs w:val="24"/>
        </w:rPr>
        <w:t>Сведения о поданных котировочных заявках,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, о наиболее низкой предложенной цене муниципального контракта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620"/>
        <w:gridCol w:w="50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/ Фамилия, имя, отчество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-ная цена муници-пального контракта, ру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Сведения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ИП Кучумова Ирина Владислав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409118,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ИП Гребнева Елен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4092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</w:tbl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Наиболее низкая цена муниципального контракта среди заявок, соответствующих требованиям, установленным в извещении о проведении запроса котировок, предложена ИП Кучумовой Ириной Владиславовной и составляет 409118,40 руб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Котировочная комиссия приняла решение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2"/>
        </w:numPr>
        <w:ind w:left="0" w:firstLine="900"/>
        <w:rPr/>
      </w:pPr>
      <w:r>
        <w:rPr>
          <w:szCs w:val="24"/>
        </w:rPr>
        <w:t>На основании ч. 2 ст. 47 Федерального закона от 21.07.2005 № 94-ФЗ «О размещении заказов на поставки товаров, выполнение работ, оказание услуг для государственных и муниципальных служб» признать победителем в проведении запроса котировок ИП Кучумову Ирину Владиславовну. Цена муниципального контракта 409118,40 руб.</w:t>
      </w:r>
    </w:p>
    <w:p>
      <w:pPr>
        <w:pStyle w:val="TextBody"/>
        <w:numPr>
          <w:ilvl w:val="0"/>
          <w:numId w:val="2"/>
        </w:numPr>
        <w:ind w:left="0" w:firstLine="900"/>
        <w:rPr>
          <w:szCs w:val="24"/>
        </w:rPr>
      </w:pPr>
      <w:r>
        <w:rPr>
          <w:szCs w:val="24"/>
        </w:rPr>
        <w:t>Признать участником размещения заказа, предложившим вторую после победителя цену муниципального контракта, ИП Гребневу Елену Николаевну. Цена муниципального контракта 409200,00 руб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7560" w:leader="none"/>
        </w:tabs>
        <w:ind w:firstLine="900"/>
        <w:rPr>
          <w:szCs w:val="24"/>
        </w:rPr>
      </w:pPr>
      <w:r>
        <w:rPr>
          <w:szCs w:val="24"/>
        </w:rPr>
        <w:t>Председатель котировочной комиссии</w:t>
        <w:tab/>
        <w:t>Л. А. Суханова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756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>О. В. Рыбина</w:t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ab/>
      </w:r>
    </w:p>
    <w:p>
      <w:pPr>
        <w:pStyle w:val="TextBody"/>
        <w:tabs>
          <w:tab w:val="clear" w:pos="709"/>
          <w:tab w:val="left" w:pos="7560" w:leader="none"/>
        </w:tabs>
        <w:ind w:firstLine="900"/>
        <w:rPr/>
      </w:pPr>
      <w:r>
        <w:rPr>
          <w:szCs w:val="24"/>
        </w:rPr>
        <w:t>Секретарь котировочной комиссии</w:t>
        <w:tab/>
        <w:t>Е. А. Султанов</w:t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2:18:00Z</dcterms:created>
  <dc:creator>orlov</dc:creator>
  <dc:description/>
  <cp:keywords/>
  <dc:language>en-US</dc:language>
  <cp:lastModifiedBy>Евгений</cp:lastModifiedBy>
  <cp:lastPrinted>2008-06-24T03:41:00Z</cp:lastPrinted>
  <dcterms:modified xsi:type="dcterms:W3CDTF">2009-03-16T07:51:00Z</dcterms:modified>
  <cp:revision>19</cp:revision>
  <dc:subject/>
  <dc:title>УТВЕРЖДАЮ</dc:title>
</cp:coreProperties>
</file>