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ИЗВЕЩЕНИЕ № 4  от 16 марта 2009 г. </w:t>
      </w:r>
      <w:r>
        <w:rPr>
          <w:bCs/>
        </w:rPr>
        <w:t>О ПРОДЛЕНИИ СРОКА ПОДАЧИ КОТИРОВОЧНЫХ ЗАЯВОК НА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>
          <w:b w:val="false"/>
          <w:sz w:val="28"/>
        </w:rPr>
        <w:t>оказание услуг по ремонту автомобилей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Осколков В.В.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  <w:t xml:space="preserve">Источник финансирования –  местный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едусматривает заключить муниципальный контракт на оказание услуг по техническому обслуживанию автомобилей ВАЗ, ГАЗ, У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90 000 руб.</w:t>
      </w:r>
    </w:p>
    <w:p>
      <w:pPr>
        <w:pStyle w:val="TextBodyIndent"/>
        <w:ind w:hanging="0"/>
        <w:rPr/>
      </w:pPr>
      <w:r>
        <w:rPr>
          <w:szCs w:val="20"/>
        </w:rPr>
        <w:t xml:space="preserve"> </w:t>
      </w: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ТО 1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ходовой части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КПП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мостов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Шиномонтаж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          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 оказание услуг по техническому обслуживанию автомобилей ВАЗ, ГАЗ, УАЗ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есто выполнения ремонта должно быть удалено от УВД по г. Перми не более чем на 5 километров.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118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7.00 время,  23.03.2009 г. число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24.03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7  часов, 23</w:t>
      </w:r>
      <w:r>
        <w:rPr>
          <w:b/>
          <w:iCs/>
          <w:sz w:val="24"/>
          <w:szCs w:val="24"/>
        </w:rPr>
        <w:t>.03.2009 г. число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начальника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9-03-16T08:30:00Z</cp:lastPrinted>
  <dcterms:modified xsi:type="dcterms:W3CDTF">2009-03-16T03:31:00Z</dcterms:modified>
  <cp:revision>24</cp:revision>
  <dc:subject/>
  <dc:title>ЗАПРОС КОТИРОВОЧНОЙ ЦЕНЫ</dc:title>
</cp:coreProperties>
</file>