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Извещение </w:t>
      </w:r>
      <w:r>
        <w:rPr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№ 2 от 16.03.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запроса котировок на оказание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еревозке должностных лиц комитета социальной защиты населения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и города Перми в 2009 году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342) 212 31 14. </w:t>
            </w:r>
            <w:r>
              <w:rPr>
                <w:color w:val="000000"/>
                <w:sz w:val="24"/>
                <w:szCs w:val="24"/>
              </w:rPr>
              <w:t>факс 212 88 86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0" w:after="120"/>
              <w:ind w:left="0" w:hanging="0"/>
              <w:jc w:val="both"/>
              <w:rPr/>
            </w:pPr>
            <w:r>
              <w:rPr/>
              <w:t>Оказание услуг по перевозке должностных лиц комитета социальной защиты населения  администрации города Перми в 2009 году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количество поставляемых товаров, 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 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4 900 (Сто сорок четыре девятьсот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перевозке должностных лиц комитета социальной защиты населения  администрации города Перми предоставляются согласно заявкам Заказчик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муниципального контракта до полного исполнения принятых на себя обязательств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оимость транспортных услуг Исполнителя  включает в себя следующие</w:t>
            </w:r>
            <w:r>
              <w:rPr>
                <w:sz w:val="24"/>
                <w:szCs w:val="24"/>
              </w:rPr>
              <w:t xml:space="preserve">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  <w:sz w:val="24"/>
                <w:szCs w:val="24"/>
              </w:rPr>
              <w:t>все выплаченные или подлежащие выплате налоги и сборы,</w:t>
            </w:r>
            <w:r>
              <w:rPr>
                <w:sz w:val="24"/>
                <w:szCs w:val="24"/>
              </w:rPr>
              <w:t xml:space="preserve"> все расходы, которые могут возникнуть при исполнении условий настоящего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(Приложение 2) подаются участниками размещения заказа Заказчику  в письменной форме или в форме электронного документ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ринимаются  до 18.00 часов 20.03.2009 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плата осуществляется ежемесячно по факту оказанных услуг пут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наличног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еречисления денежных средств на расчетный счет Исполнителя в течение 10 банковских дн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тарифу машино-часа, установленному Исполнителем в Приложении 1 контракта, за фактически отработанное количество часов, включая НДС,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сле подписания Сторонами акта сдачи – приемки оказанных услуг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ъявления счет – фактуры, заказ-нарядов и документа об отработанных машино-часах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38:00Z</dcterms:created>
  <dc:creator>Сергей</dc:creator>
  <dc:description/>
  <cp:keywords/>
  <dc:language>en-US</dc:language>
  <cp:lastModifiedBy>lf_ovsjannikova</cp:lastModifiedBy>
  <cp:lastPrinted>2009-03-16T16:54:00Z</cp:lastPrinted>
  <dcterms:modified xsi:type="dcterms:W3CDTF">2009-03-16T11:54:00Z</dcterms:modified>
  <cp:revision>26</cp:revision>
  <dc:subject/>
  <dc:title> </dc:title>
</cp:coreProperties>
</file>