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16.03.2009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еревозке должностных лиц комитета социальной защиты населения  администрации города Перми в 2009 год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должностных лиц комитета социальной защиты населения администрации города Перми в 2009 году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____коп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4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4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lf_ovsjannikova</cp:lastModifiedBy>
  <cp:lastPrinted>2008-12-24T10:56:00Z</cp:lastPrinted>
  <dcterms:modified xsi:type="dcterms:W3CDTF">2009-03-16T09:16:00Z</dcterms:modified>
  <cp:revision>17</cp:revision>
  <dc:subject/>
  <dc:title>Котировка</dc:title>
</cp:coreProperties>
</file>