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замену металлопластиковых оконных блок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ля </w:t>
      </w:r>
      <w:r>
        <w:rPr/>
        <w:t>МДОУ «Детский сад №195 – ЦРР»</w:t>
      </w:r>
    </w:p>
    <w:p>
      <w:pPr>
        <w:pStyle w:val="Normal"/>
        <w:jc w:val="right"/>
        <w:rPr>
          <w:bCs/>
        </w:rPr>
      </w:pPr>
      <w:r>
        <w:rPr>
          <w:bCs/>
          <w:u w:val="single"/>
        </w:rPr>
        <w:t>«16» марта 2009г</w:t>
      </w:r>
      <w:r>
        <w:rPr>
          <w:bCs/>
        </w:rPr>
        <w:t>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Решетникова,3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 марта 2009г. 10.00 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 марта 2009г.  11.00 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195 – ЦРР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Баяндина С.А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учнина С.Е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атусевич А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шин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оловникова О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195 – ЦРР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  - Замена металлопластиковых оконных блок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 марта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мена металлопластиковых оконных блок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ый 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27 873,17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, г.Пермь, ул.Решетникова,3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 календарных дня со дня заключения муниципального контракта (в выходные дни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60 банковских дней после полной поставки товара на основании акта выполненных работ КС - 2, КС - 3 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, г.Пермь, ул.Решетникова,30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рад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30036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240, Пермский край село Сива, ул.Пушкина 24,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623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Ким,7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Пок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385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Автозаводская 9 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ует наименование и характеристики поставляемых товар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ов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27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Макаренко 46-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ует наименование и характеристики поставляемых товар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С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311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Чкалова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айл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4507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Верхнемулинская 1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льянс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3959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Пушкарская 83-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алСтрой 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80258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Г.Пермь, ул.Сельская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артн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402006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 кугурский район село Плеханова, ул.Юбилейная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108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Усольская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м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83715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Большевистская,5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ветов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41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Овчинникова,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ая Строительная компания «Алья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870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Уральская,93 -1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 – Энерго –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056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Куйбышева,106 - 10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раду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9 54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03.2009  12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АЛ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0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03.09   13.3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Покр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5 844,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03.09.  14.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ово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1 243,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03.09.  14.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СП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1 861,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03.09   14.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айлИнжиниринг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5 000,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3.09 11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льянс 1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4 021,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3.09  13.0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алСтрой -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2 021,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3.09  13.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артн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4 02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3.09  14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9 145,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3.09  14.5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мтех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4 340,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3.09  15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ветовид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5 923,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3.09   15.4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ая Строительная компания «Альян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9 921,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3.09.  15.5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 – Энерго – 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4 77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3.09  16.3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Световид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котировочная заявка соответствует всем требованиям и предложена наименьш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165 923,63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Баяндина С.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тусевич А.В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ушина Н.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овникова О.Н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учнина С.Е.                     "Против" -0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0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РеалСтрой -сервис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72 021,85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А.Баяндин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С.Е.Пучнин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А.В.Матусевич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Н.А.Сушин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Половникова О.Н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Е.Пучнина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3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1</cp:lastModifiedBy>
  <cp:lastPrinted>2009-03-16T17:02:00Z</cp:lastPrinted>
  <dcterms:modified xsi:type="dcterms:W3CDTF">2009-03-16T12:05:00Z</dcterms:modified>
  <cp:revision>6</cp:revision>
  <dc:subject/>
  <dc:title>Протокол №785085/1</dc:title>
</cp:coreProperties>
</file>