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/>
      </w:pPr>
      <w:r>
        <w:rPr/>
        <w:t xml:space="preserve">Приложение № 1 </w:t>
      </w:r>
    </w:p>
    <w:p>
      <w:pPr>
        <w:pStyle w:val="Normal"/>
        <w:ind w:left="-180" w:hanging="0"/>
        <w:jc w:val="right"/>
        <w:rPr/>
      </w:pPr>
      <w:r>
        <w:rPr/>
        <w:t xml:space="preserve">к извещению о проведении запроса </w:t>
      </w:r>
    </w:p>
    <w:p>
      <w:pPr>
        <w:pStyle w:val="Normal"/>
        <w:ind w:left="-180" w:hanging="0"/>
        <w:jc w:val="right"/>
        <w:rPr/>
      </w:pPr>
      <w:r>
        <w:rPr/>
        <w:t>котировок цена от 17.03.2009 № 6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b/>
        </w:rPr>
        <w:t xml:space="preserve">на оказание услуг </w:t>
      </w:r>
      <w:r>
        <w:rPr>
          <w:b/>
          <w:sz w:val="22"/>
          <w:szCs w:val="22"/>
        </w:rPr>
        <w:t xml:space="preserve">по созданию и трансляции в телевизионном эфире </w:t>
      </w:r>
    </w:p>
    <w:p>
      <w:pPr>
        <w:pStyle w:val="Normal"/>
        <w:ind w:left="-180" w:hanging="0"/>
        <w:jc w:val="center"/>
        <w:rPr/>
      </w:pPr>
      <w:r>
        <w:rPr>
          <w:b/>
          <w:bCs/>
          <w:sz w:val="22"/>
          <w:szCs w:val="22"/>
        </w:rPr>
        <w:t>передач по медицинской тематике</w:t>
      </w:r>
      <w:r>
        <w:rPr/>
        <w:t xml:space="preserve">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4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ид услуг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арактеристика услуги и иные показатели, связанные с определением соответствия оказываемых услуг потребностям заказчика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Создание и трансляция в телевизионном эфире передач по медицинской тематике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Общая тематика телевизионных пере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.2. Тематика каждой телевизионной передач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Актуальные вопросы в сфере здравоохранения, в том числе оказания медицинских услуг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.2.  Определяется Заказчиком в рамках общей тематики, согласовывается с Исполнителем. Может быть изменена по инициативе Заказчика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спользуемый в телевизионных передачах формат информационных материал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южет, интервью, специальный репортаж и др. (определяется Заказчиком). Наличие ведущего – обязательно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онометраж каждой телевизионной передач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е менее 10 минут</w:t>
            </w:r>
          </w:p>
        </w:tc>
      </w:tr>
      <w:tr>
        <w:trPr>
          <w:trHeight w:val="6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ремя оригинального выхода  передачи в телевизионный эфи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 с 19.40 до 20.30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иодичность выхо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Еженедель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личество повтор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Время повтор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ыходной день с 11.30 до 12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щее количество трансляц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Не менее 10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Медиаплан трансляции (тематика, хронометраж, формат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огласуется сторонами еженедельно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ценарий каждой телевизионной передач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огласуется сторонами не позднее двух дней до даты выхода телевизионной передачи в эфир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собые услов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имеет право использовать готовый информационный продукт в пределах неисключительных прав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змещение каждой телевизионной передачи в сети Интернет на специализированной площадк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редняя аудитория телеканала, на котором транслируется телевизионная передач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cyan"/>
              </w:rPr>
            </w:pPr>
            <w:r>
              <w:rPr/>
              <w:t xml:space="preserve">В предлагаемый для оригинального выхода в телевизионный эфир отрезок времени – не менее 5 тыс. чел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иод оказания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 30.06.2009 г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 xml:space="preserve">Начальник хозяйственного управления </w:t>
        <w:tab/>
        <w:tab/>
        <w:tab/>
        <w:tab/>
        <w:tab/>
        <w:tab/>
        <w:tab/>
        <w:t>А.Г.Пантелеев</w:t>
      </w:r>
    </w:p>
    <w:sectPr>
      <w:type w:val="nextPage"/>
      <w:pgSz w:w="11906" w:h="16838"/>
      <w:pgMar w:left="108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4:59:00Z</dcterms:created>
  <dc:creator>ОРОРС</dc:creator>
  <dc:description/>
  <cp:keywords/>
  <dc:language>en-US</dc:language>
  <cp:lastModifiedBy>ОРОРС</cp:lastModifiedBy>
  <cp:lastPrinted>2009-03-16T10:29:00Z</cp:lastPrinted>
  <dcterms:modified xsi:type="dcterms:W3CDTF">2009-03-17T04:36:00Z</dcterms:modified>
  <cp:revision>4</cp:revision>
  <dc:subject/>
  <dc:title>Лот № 2: Технические требования к оказываемым услугам:</dc:title>
</cp:coreProperties>
</file>