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 xml:space="preserve">г. Пермь                                                                                                            </w:t>
        <w:tab/>
        <w:t xml:space="preserve">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4986"/>
      </w:tblGrid>
      <w:tr>
        <w:trPr>
          <w:trHeight w:val="346" w:hRule="atLeast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3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3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3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3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34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3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3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3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3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оказываемых услуг (предмет закупки): ______________________________________________________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/>
        <w:t>Стоимость оказываемых услуг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040"/>
      </w:tblGrid>
      <w:tr>
        <w:trPr/>
        <w:tc>
          <w:tcPr>
            <w:tcW w:w="5400" w:type="dxa"/>
            <w:tcBorders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, предложенная Исполнителем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Характеристика оказываемых услуг: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041"/>
        <w:gridCol w:w="3420"/>
        <w:gridCol w:w="360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трансляция в телевизионном эфире передач по медицинской тематик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услуги и иные показатели, связанные с определением соответствия оказываемых услуг потребностям заказч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участника размещения заказ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Общая тематика телевизионных пере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Тематика каждой телевизионной переда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Актуальные вопросы в сфере здравоохранения, в том числе оказания медицинских усл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 Определяется Заказчиком в рамках общей тематики, согласовывается с Исполнителем. Может быть изменена по инициативе Заказчика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й в телевизионных передачах формат информационных материа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, интервью, специальный репортаж и др. (определяется Заказчиком). Наличие ведущего – обязательн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метраж каждой телевизионной переда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 мину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ригинального выхода  передачи в телевизионный эфи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 с 19.40 до 20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вых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втор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повтор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 день с 11.30 до 12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трансля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1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аплан трансляции (тематика, хронометраж, формат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гласуется сторонами еженедельн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арий каждой телевизионной переда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уется сторонами не позднее двух дней до даты выхода телевизионной передачи в эфи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аказчик имеет право использовать готовый информационный продукт в пределах неисключительных пра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Размещение каждой телевизионной передачи в сети Интернет на специализированной площадк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аудитория телеканала, на котором транслируется телевизионная передач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 xml:space="preserve">В предлагаемый для оригинального выхода в телевизионный эфир отрезок времени – не менее 5 тыс. чел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казания у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.06.2009 год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Место оказания услуг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г. Пермь</w:t>
      </w:r>
    </w:p>
    <w:p>
      <w:pPr>
        <w:pStyle w:val="Heading3"/>
        <w:spacing w:lineRule="auto" w:line="240"/>
        <w:jc w:val="both"/>
        <w:rPr/>
      </w:pPr>
      <w:r>
        <w:rPr>
          <w:sz w:val="20"/>
          <w:szCs w:val="20"/>
        </w:rPr>
        <w:t xml:space="preserve">Период оказания услуг: </w:t>
      </w:r>
      <w:r>
        <w:rPr>
          <w:b w:val="false"/>
          <w:bCs w:val="false"/>
          <w:sz w:val="20"/>
          <w:szCs w:val="20"/>
          <w:lang w:val="en-US"/>
        </w:rPr>
        <w:t>c</w:t>
      </w:r>
      <w:r>
        <w:rPr>
          <w:b w:val="false"/>
          <w:bCs w:val="false"/>
          <w:sz w:val="20"/>
          <w:szCs w:val="20"/>
        </w:rPr>
        <w:t xml:space="preserve"> момента заключения муниципального контракта до 30 июня 2009 года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Цена услуг</w:t>
      </w:r>
      <w:r>
        <w:rPr>
          <w:sz w:val="20"/>
          <w:szCs w:val="20"/>
        </w:rPr>
        <w:t xml:space="preserve"> с указанием сведений о включенных в нее расходах, в том числе расходах на перевозку, страхование, уплату таможенных пошлин, гарантии, налогов, сборов и других обязательных платежей составляет: _____________________________________ рублей.</w:t>
      </w:r>
    </w:p>
    <w:p>
      <w:pPr>
        <w:pStyle w:val="TextBody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и и условия оплаты оказанных услуг:</w:t>
      </w:r>
    </w:p>
    <w:p>
      <w:pPr>
        <w:pStyle w:val="Normal"/>
        <w:jc w:val="both"/>
        <w:rPr/>
      </w:pPr>
      <w:r>
        <w:rPr>
          <w:sz w:val="20"/>
          <w:szCs w:val="20"/>
        </w:rPr>
        <w:t>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Муниципальным заказчиком  акта об оказанных услугах при наличии  счета на оплату и (или) счета-фактур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Участник размещения заказа</w:t>
      </w:r>
      <w:r>
        <w:rPr>
          <w:sz w:val="20"/>
          <w:szCs w:val="20"/>
        </w:rPr>
        <w:t xml:space="preserve"> ______________ (наименование для юридических лиц, ФИО для физических лиц и ИП) </w:t>
      </w:r>
      <w:r>
        <w:rPr>
          <w:b/>
          <w:sz w:val="20"/>
          <w:szCs w:val="20"/>
        </w:rPr>
        <w:t>согласен исполнить условия муниципального контракта</w:t>
      </w:r>
      <w:r>
        <w:rPr>
          <w:sz w:val="20"/>
          <w:szCs w:val="20"/>
        </w:rPr>
        <w:t>, указанные в извещении о проведении запроса котировок и настоящей заявке, в полном объем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с указанием должности подписавшего)</w:t>
        <w:tab/>
        <w:tab/>
        <w:tab/>
        <w:tab/>
        <w:tab/>
        <w:tab/>
        <w:t xml:space="preserve">(подпись, расшифровка подписи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.п. </w:t>
      </w:r>
    </w:p>
    <w:sectPr>
      <w:type w:val="nextPage"/>
      <w:pgSz w:w="11906" w:h="16838"/>
      <w:pgMar w:left="90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5:19:00Z</dcterms:created>
  <dc:creator>ОРОРС</dc:creator>
  <dc:description/>
  <cp:keywords/>
  <dc:language>en-US</dc:language>
  <cp:lastModifiedBy>ОРОРС</cp:lastModifiedBy>
  <cp:lastPrinted>2009-03-17T09:35:00Z</cp:lastPrinted>
  <dcterms:modified xsi:type="dcterms:W3CDTF">2009-03-17T04:36:00Z</dcterms:modified>
  <cp:revision>3</cp:revision>
  <dc:subject/>
  <dc:title>Котировочная заявка</dc:title>
</cp:coreProperties>
</file>