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</w:t>
      </w:r>
      <w:r>
        <w:rPr>
          <w:b/>
          <w:sz w:val="22"/>
          <w:szCs w:val="22"/>
        </w:rPr>
        <w:t>по созданию и трансляции в телевизионном эфире передач по медицинской тематике</w:t>
      </w:r>
    </w:p>
    <w:p>
      <w:pPr>
        <w:pStyle w:val="Style15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 «__» _____ 2009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__ заседания постоянно действующей комиссии по размещению заказов путем запросов котировок цен на товары, работы, услуги для администрации города от __.__.2009 г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оказать услуг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созданию и трансляции в телевизионном эфире передач по медицинской тематике.</w:t>
      </w:r>
      <w:r>
        <w:rPr/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/>
        <w:t>1.3. Характеристика и объем услуг (в соответствии с требованиями заказчика и предложением победителя):</w:t>
      </w:r>
      <w:r>
        <w:rPr>
          <w:sz w:val="22"/>
          <w:szCs w:val="22"/>
        </w:rPr>
        <w:t xml:space="preserve"> _____________________________.</w:t>
      </w:r>
    </w:p>
    <w:p>
      <w:pPr>
        <w:pStyle w:val="TextBody"/>
        <w:spacing w:before="0" w:after="0"/>
        <w:ind w:firstLine="709"/>
        <w:rPr/>
      </w:pPr>
      <w:r>
        <w:rPr/>
        <w:t>1.4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Муниципального заказчик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 (согласно заявке участника -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spacing w:before="0" w:after="0"/>
        <w:ind w:firstLine="709"/>
        <w:rPr/>
      </w:pPr>
      <w:r>
        <w:rPr/>
        <w:t>2.3 Оплата оказанных услуг производится Муниципальным заказчиком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Heading3"/>
        <w:spacing w:lineRule="auto" w:line="240"/>
        <w:ind w:firstLine="708"/>
        <w:jc w:val="both"/>
        <w:rPr/>
      </w:pPr>
      <w:r>
        <w:rPr>
          <w:b w:val="false"/>
        </w:rPr>
        <w:t>2.4. Срок оказания услуг по настоящему Контракту:</w:t>
      </w:r>
      <w:r>
        <w:rPr>
          <w:bCs w:val="false"/>
        </w:rPr>
        <w:t xml:space="preserve">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до 30 июня 2009 года.</w:t>
      </w:r>
    </w:p>
    <w:p>
      <w:pPr>
        <w:pStyle w:val="TextBody"/>
        <w:spacing w:before="0" w:after="0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для их последующего размещения в эфире и разместить их в эфире телеканала в соответствии с требован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Муниципальному заказчику для согласования версию информационных материалов не позднее 2-х дней до начала их размещения в телевизионном эфире; разработать и согласовать с Муниципальным заказчиком медиаплан размещения информационных материалов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 указанию Муниципального заказчика вносить в представленную на согласование версию информационных материалов изменения, дополнения, пожелания Заказчика при условии, что они не выходят за пределы выданной Исполнителю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существить размещение в телевизионном эфире информационных материалов только после их согласования с Муниципальным заказчиком и согласования с Муниципальным заказчиком медиа-плана. Не согласованный Сторонами информационный материал в телевизионном эфире не размещаетс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1 предоставить Исполнителю заявку на производство и трансляцию информационных материалов; предоставлять информацию Исполнителю о  деятельности Муниципального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ывать представленную Исполнителем версию информационных материалов не позднее 2-х дней до начала их размещения в телевизионном эфире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5. гарантирует, что информация, предоставляемая Исполнителю, является достоверной и не содержит нарушений действующего законодательств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1. определять сценарий информационных материалов,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требовать от Исполнителя услуг надлежащего качества, в случае допущения Исполнителем грубых ошибок или неточностей в видео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3 (трех)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708"/>
        <w:rPr/>
      </w:pPr>
      <w:r>
        <w:rPr/>
        <w:t>6.4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начальник информационно-аналитического управления 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363"/>
        <w:gridCol w:w="1620"/>
        <w:gridCol w:w="3420"/>
      </w:tblGrid>
      <w:tr>
        <w:trPr>
          <w:trHeight w:val="284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финансов администрации г. Перми 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92-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2906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010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103000000000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730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>
                <w:sz w:val="20"/>
                <w:szCs w:val="20"/>
              </w:rPr>
              <w:t>_________________________ /Каменских А.С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аналит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администрации города Перми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 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620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left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21:00Z</dcterms:created>
  <dc:creator>ОРОРС</dc:creator>
  <dc:description/>
  <cp:keywords/>
  <dc:language>en-US</dc:language>
  <cp:lastModifiedBy>ОРОРС</cp:lastModifiedBy>
  <cp:lastPrinted>2009-03-16T10:27:00Z</cp:lastPrinted>
  <dcterms:modified xsi:type="dcterms:W3CDTF">2009-03-16T05:49:00Z</dcterms:modified>
  <cp:revision>4</cp:revision>
  <dc:subject/>
  <dc:title>Муниципальный контракт  № ______</dc:title>
</cp:coreProperties>
</file>