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Приложение № 3</w:t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оличестве качестве выполня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6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 (кв.м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ждому объек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ая инвентаризация Объек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52,0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объекту все работы выполняются в течение ______ рабочих дней с даты получения заявки от Заказчи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выдача соответствующей нормативным требованиям технической документации (технических паспортов и выписок из них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ка соответствующих Объектов на государственный технический учет на основании результатов проведенной технической инвентариз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выдача кадастровых паспор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Гарантии:</w:t>
      </w:r>
    </w:p>
    <w:p>
      <w:pPr>
        <w:pStyle w:val="Normal"/>
        <w:rPr/>
      </w:pPr>
      <w:r>
        <w:rPr/>
        <w:t xml:space="preserve">1) выполнение всех работ до 20.12.2009 г. </w:t>
      </w:r>
    </w:p>
    <w:p>
      <w:pPr>
        <w:pStyle w:val="Normal"/>
        <w:rPr/>
      </w:pPr>
      <w:r>
        <w:rPr/>
        <w:t>2) выполнение работ в соответствии с требованиями, установленными Приказом Министерства юстиции России от 18.02.2008 г. № 32 «Об утверждении форм кадастровых паспортов здания, сооружения, объекта незавершенного строительства, помещения, земельного участка», Постановлением губернатора Пермской области от 19.01.1999 г. № 17 «О техническом учете зданий (строений), помещений и сооружений и выдаче информации из архивов органов технической инвентаризации» и другим действующим нормативным актам в области технического и кадастрового у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)</w:t>
        <w:tab/>
        <w:t xml:space="preserve">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6:00Z</dcterms:created>
  <dc:creator>Speshilova</dc:creator>
  <dc:description/>
  <cp:keywords/>
  <dc:language>en-US</dc:language>
  <cp:lastModifiedBy>заказ</cp:lastModifiedBy>
  <dcterms:modified xsi:type="dcterms:W3CDTF">2009-03-04T09:30:00Z</dcterms:modified>
  <cp:revision>16</cp:revision>
  <dc:subject/>
  <dc:title/>
</cp:coreProperties>
</file>