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shilo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shilovaMU SMI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