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 поставку оборудования для лингафонного кабинет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в МОУ «СОШ № 34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г. Пермь, ул. Маяковского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17 марта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Литвино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рославцева Светлан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лентьева Окса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убакина Маргарит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пина Валенти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ранцева Людмил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вку оборудования для лингафонного кабинет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в МОУ «СОШ № 34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г. Пермь, ул. Маяковского, 33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  от 10 марта 2009 года, размещено на официальном сайте «Администрации города Перми» (адрес в сети Интернет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orodperm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  <w:r>
        <w:rPr>
          <w:smallCaps/>
          <w:sz w:val="24"/>
          <w:szCs w:val="24"/>
        </w:rPr>
        <w:t>) 11.03.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190000 (сто девяноста тысяч) рублей  </w:t>
      </w:r>
      <w:r>
        <w:rPr>
          <w:color w:val="000000"/>
          <w:sz w:val="24"/>
          <w:szCs w:val="24"/>
        </w:rPr>
        <w:t xml:space="preserve"> 00 ко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  средства бюджета г. Перми.</w:t>
      </w:r>
    </w:p>
    <w:p>
      <w:pPr>
        <w:pStyle w:val="Heading1"/>
        <w:numPr>
          <w:ilvl w:val="0"/>
          <w:numId w:val="3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А) Гарантия на оборудование – </w:t>
      </w:r>
      <w:r>
        <w:rPr>
          <w:color w:val="000000"/>
          <w:sz w:val="24"/>
          <w:szCs w:val="24"/>
        </w:rPr>
        <w:t>не менее 12 месяце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Б) Место выполнения работ: МОУ «Средняя общеобразовательная школа № 34», г. Пермь, ул. Маяковского, 3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sz w:val="24"/>
          <w:szCs w:val="24"/>
        </w:rPr>
        <w:t>Срок поставки: 10 календарных дней после подписания муниципального контрак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</w:t>
      </w:r>
      <w:r>
        <w:rPr>
          <w:szCs w:val="24"/>
        </w:rPr>
        <w:t xml:space="preserve"> </w:t>
      </w:r>
      <w:r>
        <w:rPr>
          <w:color w:val="000000"/>
          <w:sz w:val="24"/>
          <w:szCs w:val="24"/>
        </w:rPr>
        <w:t>Оплата будет произведена безналичным перечислением денежных средств по факту поставки в течение 10 (Десяти) банковских дней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) Поставляемое оборудование должно строго соответствов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6. До окончания срока подачи котировочных заявок, указанного в извещении о проведении запроса котировок, поступило шесть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300" cy="320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519"/>
                              <w:gridCol w:w="297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ЛИМП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 00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ТС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4 90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омплект Плюс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8 40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ФОКОМ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2 00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птимус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74 500,00 рублей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теллектуальные системы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8 00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52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519"/>
                        <w:gridCol w:w="297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ЛИМП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 00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ТС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4 90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Комплект Плюс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8 40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ФОКОМ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2 00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птимус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74 500,00 рублей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Интеллектуальные системы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8 00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№ 1 от 10.03.2009 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. Признать котировочные заявки всех участник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соответствующими требованиям, установленных в извещении о проведении запроса котировок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 Наиболее низкая цена котировочной заявки предложена участником ООО  </w:t>
      </w:r>
      <w:r>
        <w:rPr>
          <w:rFonts w:cs="Times New Roman" w:ascii="Times New Roman" w:hAnsi="Times New Roman"/>
          <w:b w:val="false"/>
          <w:sz w:val="24"/>
          <w:szCs w:val="24"/>
        </w:rPr>
        <w:t>«Оптимус»</w:t>
      </w:r>
      <w:r>
        <w:rPr>
          <w:rFonts w:cs="Times New Roman" w:ascii="Times New Roman" w:hAnsi="Times New Roman"/>
          <w:b w:val="false"/>
          <w:sz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</w:rPr>
        <w:t>составила 174 500,00 рублей</w:t>
      </w:r>
      <w:r>
        <w:rPr>
          <w:rFonts w:cs="Times New Roman" w:ascii="Times New Roman" w:hAnsi="Times New Roman"/>
          <w:b w:val="false"/>
          <w:sz w:val="24"/>
        </w:rPr>
        <w:t xml:space="preserve"> (сто семьдесят четыре тысячи пятьсот рублей 00 коп.)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1.  Признать победителем в проведении запроса котировок </w:t>
      </w:r>
      <w:r>
        <w:rPr>
          <w:b/>
          <w:sz w:val="24"/>
        </w:rPr>
        <w:t xml:space="preserve">ООО 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«Оптимус»</w:t>
      </w:r>
      <w:r>
        <w:rPr>
          <w:b/>
          <w:sz w:val="24"/>
        </w:rPr>
        <w:t xml:space="preserve"> </w:t>
      </w:r>
    </w:p>
    <w:p>
      <w:pPr>
        <w:pStyle w:val="Normal"/>
        <w:ind w:left="720" w:hanging="0"/>
        <w:rPr/>
      </w:pPr>
      <w:r>
        <w:rPr>
          <w:sz w:val="24"/>
        </w:rPr>
        <w:t xml:space="preserve">Юридический адрес: 614064, г. Пермь, ул. Куйбышева, 115, кор. Г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Фактический адрес:614064, г. Пермь, ул. Куйбышева, 115, кор. Г, тел 8 902 83 51 253 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</w:t>
      </w:r>
      <w:r>
        <w:rPr>
          <w:rFonts w:cs="Times New Roman" w:ascii="Times New Roman" w:hAnsi="Times New Roman"/>
          <w:b w:val="false"/>
          <w:sz w:val="24"/>
          <w:szCs w:val="24"/>
        </w:rPr>
        <w:t>174 500,00 рублей (сто семьдесят четыре тысячи пятьсот рублей 00 коп.).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0.2 Признать участником размещения заказа, предложившим лучшую цену после цены, предложенной победителем ООО «РТС»</w:t>
      </w:r>
    </w:p>
    <w:p>
      <w:pPr>
        <w:pStyle w:val="Normal"/>
        <w:ind w:left="720" w:hanging="0"/>
        <w:rPr/>
      </w:pPr>
      <w:r>
        <w:rPr>
          <w:sz w:val="24"/>
        </w:rPr>
        <w:t>Юридический адрес: 614060, г. Пермь,  ул. Крупской, 31,  тел. 214 89 19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Фактический адрес: 614060, г. Пермь, ул. Ким, 41 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174 900,00 рублей </w:t>
      </w:r>
      <w:r>
        <w:rPr>
          <w:rFonts w:cs="Times New Roman" w:ascii="Times New Roman" w:hAnsi="Times New Roman"/>
          <w:b w:val="false"/>
          <w:sz w:val="24"/>
          <w:szCs w:val="24"/>
        </w:rPr>
        <w:t>(сто семьдесят четыре тысячи девятьсот рублей 00 коп.)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/>
        <w:t>12 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_С.В. Литвинова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        </w:t>
            </w:r>
            <w:r>
              <w:rPr>
                <w:sz w:val="24"/>
                <w:u w:val="single"/>
              </w:rPr>
              <w:t>С.Г. Ярославцева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М.Е. Зубак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О.В. Мелентьев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В.А. Еп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Л.А. Аранцева</w:t>
            </w:r>
            <w:r>
              <w:rPr>
                <w:sz w:val="24"/>
              </w:rPr>
              <w:t>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____ _</w:t>
            </w:r>
            <w:r>
              <w:rPr>
                <w:sz w:val="24"/>
                <w:u w:val="single"/>
              </w:rPr>
              <w:t>С.В. Литвинова</w:t>
            </w:r>
            <w:r>
              <w:rPr>
                <w:sz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17 марта 2009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3928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92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299"/>
                              <w:gridCol w:w="1417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2392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 (рублей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птиму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Соответствует 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74 500,00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709" w:leader="none"/>
                                    </w:tabs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Т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4 9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ЛИМП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 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омплект Плю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8 4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ФОКОМ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2 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теллектуальные системы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8 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9.3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299"/>
                        <w:gridCol w:w="1417"/>
                        <w:gridCol w:w="2410"/>
                      </w:tblGrid>
                      <w:tr>
                        <w:trPr>
                          <w:tblHeader w:val="true"/>
                          <w:trHeight w:val="2392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 (рублей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птиму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Соответствует 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74 500,00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709" w:leader="none"/>
                              </w:tabs>
                              <w:spacing w:before="120" w:after="0"/>
                              <w:ind w:lef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Т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174 9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08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ЛИМП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 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омплект Плю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178 4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ФОКОМ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182 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Интеллектуальные системы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188 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С.В. Литв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   С.Г. Ярославц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____   М.Е. Зубакина</w:t>
            </w: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______            О.В. Меленть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В.А. Еп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   Л.А. Аранцева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С.В. Литв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02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44:00Z</dcterms:created>
  <dc:creator>ЛА</dc:creator>
  <dc:description/>
  <dc:language>en-US</dc:language>
  <cp:lastModifiedBy>ЛА</cp:lastModifiedBy>
  <cp:lastPrinted>2009-03-16T17:44:00Z</cp:lastPrinted>
  <dcterms:modified xsi:type="dcterms:W3CDTF">2009-03-16T12:45:00Z</dcterms:modified>
  <cp:revision>1</cp:revision>
  <dc:subject/>
  <dc:title>ПРОТОКОЛ № 1</dc:title>
</cp:coreProperties>
</file>