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 от «17» марта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Б №2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3 от « 1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» марта 2009 г. о проведении запроса котировок, мы, нижеподписавшиеся, предлагаем  выполнить рабо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</w:t>
        <w:tab/>
        <w:t>___________________________</w:t>
        <w:tab/>
        <w:t>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/>
        <w:t>Сведения о предлагаемых к выполнению работ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799"/>
        <w:gridCol w:w="2160"/>
        <w:gridCol w:w="1440"/>
        <w:gridCol w:w="162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ься в соответствии с локальным сметным расчетом,  ГОСТам, СанПиНами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боснования, наименование, ед. измерения и количество работ, указываемые в столбцах 2-5 должны соответствовать позициям технического задания (приложение №2 к извещению о запросе котировок)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>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(подпись)                                                               (ФИО)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ind w:left="7788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0:00Z</dcterms:created>
  <dc:creator>Елена Николаевна</dc:creator>
  <dc:description/>
  <cp:keywords/>
  <dc:language>en-US</dc:language>
  <cp:lastModifiedBy>USER</cp:lastModifiedBy>
  <dcterms:modified xsi:type="dcterms:W3CDTF">2009-03-16T11:46:00Z</dcterms:modified>
  <cp:revision>23</cp:revision>
  <dc:subject/>
  <dc:title>Приложение № 1</dc:title>
</cp:coreProperties>
</file>