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______________ И.А. Денис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конкурса на разработку рабочей документации по строительству крематория на кладбище «Восточное» в городе Перми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№  </w:t>
      </w:r>
      <w:r>
        <w:rPr>
          <w:b/>
          <w:spacing w:val="-4"/>
          <w:szCs w:val="24"/>
        </w:rPr>
        <w:t>13К</w:t>
      </w:r>
      <w:r>
        <w:rPr>
          <w:b/>
          <w:szCs w:val="24"/>
        </w:rPr>
        <w:t xml:space="preserve">/1 от 17 марта 2009 г. 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</w:t>
      </w:r>
      <w:r>
        <w:rPr/>
        <w:tab/>
      </w: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конкурса на разработку рабочей документации по строительству крематория на кладбище «Восточное» в городе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Будет ли заявка участника размещения заказа допущена к участию в конкурсе, если все виды работ, указанные в подп. 5 п.1 конкурсной документации, за исключением «электроснабжение до 35 кВ включительно», поименованы в лицензии, выданной участнику, а на работы по электроснабжению до 35 кВ включительно участник размещения заказа предоставит предварительный договор субподряда с лицом, имеющим лицензию на выполнение работ «электроснабжение до 35 кВ включительно»?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: «В пп. а пункта 5  части 1 конкурсной документации установлено требование к лицензии и видам работ, которые должна содержать лицензия. В предоставляемой участником размещения заказа копии действующей лицензии на осуществление проектирования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ей ответственности обязательно наличие всех видов работ указанных в конкурсной документа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Когда и в каком порядке планируется проводить публичные слушания: после сдачи результата работ по муниципальному контракту (то есть после получения положительного заключения государственной экспертизы проектной документации) или в процессе выполнения работ по муниципальному контракту (в таком случае, что будет представлено на публичные слушания)?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«Публичные слушания будут проводиться после прохождения проектной документацией государственной экспертизы и получения ее положительного заключения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Выполнен ли в настоящее время проект планировки территории, на которой планируется размещение крематория?»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Ответ: </w:t>
      </w:r>
      <w:r>
        <w:rPr>
          <w:sz w:val="24"/>
          <w:szCs w:val="24"/>
        </w:rPr>
        <w:t>«Проект планировки территории выполнен»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Входит ли в предмет муниципального контракта обязанность подрядчика выполнить инженерно-геологические изыскания на общих условиях муниципального контракта?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Ответ: </w:t>
      </w:r>
      <w:r>
        <w:rPr>
          <w:sz w:val="24"/>
          <w:szCs w:val="24"/>
        </w:rPr>
        <w:t>«Инженерно-геологические изыскания выполнены. В соответствии с п.10 «Дополнительные требования» технического задания на разработку рабочей документации Подрядчик должен представить Заказчику программу по уточнению имеющихся инженерно-геологических изыскани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звещение № 13К о проведении </w:t>
      </w:r>
      <w:r>
        <w:rPr>
          <w:spacing w:val="-4"/>
          <w:sz w:val="24"/>
          <w:szCs w:val="24"/>
        </w:rPr>
        <w:t>открытого конкурса</w:t>
      </w:r>
      <w:r>
        <w:rPr>
          <w:sz w:val="24"/>
          <w:szCs w:val="24"/>
        </w:rPr>
        <w:t xml:space="preserve"> на разработку рабочей документации по строительству крематория на кладбище «Восточное» в городе Перми было размещено на официальном сайте администрации г. Перми 13 марта</w:t>
      </w:r>
      <w:r>
        <w:rPr/>
        <w:t xml:space="preserve"> </w:t>
      </w:r>
      <w:r>
        <w:rPr>
          <w:sz w:val="24"/>
          <w:szCs w:val="24"/>
        </w:rPr>
        <w:t>2009 года, опубликовано в официальном бюллетене органов местного самоуправления муниципального образования  г.Перми  от 13 марта 2009 года  № 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5:21:00Z</dcterms:created>
  <dc:creator>haritonova</dc:creator>
  <dc:description/>
  <cp:keywords/>
  <dc:language>en-US</dc:language>
  <cp:lastModifiedBy>Третьякова Елена Юрьевна</cp:lastModifiedBy>
  <cp:lastPrinted>2008-09-03T16:53:00Z</cp:lastPrinted>
  <dcterms:modified xsi:type="dcterms:W3CDTF">2009-03-17T05:20:00Z</dcterms:modified>
  <cp:revision>75</cp:revision>
  <dc:subject/>
  <dc:title>Извещение о проведении открытого конкурса</dc:title>
</cp:coreProperties>
</file>