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А от 17.03.2009 год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  <w:u w:val="single"/>
        </w:rPr>
        <w:t>Муниципальное учреждение здравоохранения «Городская больница № 11» г. Пермь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 лиц), тел. факс, банковские реквизиты участника размещения заказа 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1.04.2009г. – 31.05.2009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                   ____________, из них за счет средств ОМС________рублей ,средств бюджета__________рублей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Адрес места оказания услуги: 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техническое задание, расчет цены на оказание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38:00Z</dcterms:created>
  <dc:creator>Buch</dc:creator>
  <dc:description/>
  <cp:keywords/>
  <dc:language>en-US</dc:language>
  <cp:lastModifiedBy>gb11</cp:lastModifiedBy>
  <cp:lastPrinted>2008-06-04T13:18:00Z</cp:lastPrinted>
  <dcterms:modified xsi:type="dcterms:W3CDTF">2009-03-17T08:31:00Z</dcterms:modified>
  <cp:revision>7</cp:revision>
  <dc:subject/>
  <dc:title>Муниципальное управление здравоохранения администрации г</dc:title>
</cp:coreProperties>
</file>