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7.03.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учреждение «Содержание муниципального имущества» уведомляет всех заинтересованных лиц об отмене извещения № 1 от 16 марта 2009 года о проведении запроса котировок на оказание охранных услуг, в связи с допущенной технической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меститель директора по экономике                                           Е.Ю.Балу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51:00Z</dcterms:created>
  <dc:creator>Speshilova</dc:creator>
  <dc:description/>
  <cp:keywords/>
  <dc:language>en-US</dc:language>
  <cp:lastModifiedBy>Speshilova</cp:lastModifiedBy>
  <cp:lastPrinted>2009-03-17T11:57:00Z</cp:lastPrinted>
  <dcterms:modified xsi:type="dcterms:W3CDTF">2009-03-17T07:24:00Z</dcterms:modified>
  <cp:revision>4</cp:revision>
  <dc:subject/>
  <dc:title/>
</cp:coreProperties>
</file>