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0</w:t>
      </w:r>
    </w:p>
    <w:p>
      <w:pPr>
        <w:pStyle w:val="Normal"/>
        <w:ind w:left="-360" w:right="-4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вторного рассмотрения и оценки котировочных заявок  </w:t>
      </w:r>
    </w:p>
    <w:p>
      <w:pPr>
        <w:pStyle w:val="Normal"/>
        <w:ind w:left="-360" w:right="-4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купку 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17 марта 2009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повторному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ст-системы для иммуноферментного анализатора</w:t>
      </w:r>
    </w:p>
    <w:p>
      <w:pPr>
        <w:pStyle w:val="Normal"/>
        <w:tabs>
          <w:tab w:val="clear" w:pos="708"/>
          <w:tab w:val="left" w:pos="9720" w:leader="none"/>
          <w:tab w:val="left" w:pos="10620" w:leader="none"/>
          <w:tab w:val="left" w:pos="10800" w:leader="none"/>
        </w:tabs>
        <w:ind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6 от 02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2.03.2009; протокол №9 от 16.03.2009, размещен на официальном сайте «Администрация города Перми»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16.03.2009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35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widowControl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второй партии продукции производится в течение 20 (двадцати) рабочих дней после подписания муниципального контракта. 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заказа</w:t>
      </w:r>
      <w:r>
        <w:rPr>
          <w:sz w:val="20"/>
          <w:szCs w:val="20"/>
        </w:rPr>
        <w:t>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дико-биологический сою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4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5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 –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в связи с получением информации о включении ООО «Паритет – Центр» в Реестр недобросовестных поставщиков повторно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недействительным протокол №9 рассмотрения и оценки котировочных заявок на закупку тест-систем для иммуноферментного анализатор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2. Отклонить котировочную заявку ООО «Паритет – Центр» </w:t>
      </w:r>
      <w:r>
        <w:rPr>
          <w:sz w:val="20"/>
        </w:rPr>
        <w:t>в связи с получением информации о</w:t>
      </w:r>
      <w:r>
        <w:rPr>
          <w:b/>
          <w:sz w:val="20"/>
        </w:rPr>
        <w:t xml:space="preserve"> </w:t>
      </w:r>
      <w:r>
        <w:rPr>
          <w:sz w:val="20"/>
        </w:rPr>
        <w:t xml:space="preserve">включении </w:t>
      </w:r>
      <w:r>
        <w:rPr>
          <w:sz w:val="20"/>
          <w:szCs w:val="20"/>
        </w:rPr>
        <w:t xml:space="preserve">ООО «Паритет – Центр» </w:t>
      </w:r>
      <w:r>
        <w:rPr>
          <w:sz w:val="20"/>
        </w:rPr>
        <w:t>в Реестр недобросовестных поставщиков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8.3. Признать котировочные заявки ЗАО «Медико-биологический союз» и ООО «Биотех» соответствующими требованиям, установленным в извещении о  проведении запроса котировок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Биотех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71058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Двести семьдесят одна тысяча пятьдесят восемь) рублей 00 копеек.</w:t>
      </w:r>
    </w:p>
    <w:p>
      <w:pPr>
        <w:pStyle w:val="Normal"/>
        <w:ind w:left="180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Биотех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5034781 КПП 5905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Юридический адрес: 614022, г. Пермь, ул. Советской Армии, 19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Фактический адрес: 614990, г. Пермь, ул. Генкеля, 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849490056709 в Западно-Уральском банке Сбербанка РФ г. Пермь Дзержинское ОСБ 6984/0282 г. Пермь к/с 30101810900000000603 БИК 045773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37-17-65, 233-11-2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bioteh</w:t>
        </w:r>
        <w:r>
          <w:rPr>
            <w:rStyle w:val="InternetLink"/>
            <w:sz w:val="20"/>
            <w:szCs w:val="20"/>
          </w:rPr>
          <w:t>92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О «Медико-биологический союз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30055, г. Новосибирск, ул. Лыкова, 1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30117, г. Новосибирск, ул. Арбузова, 1/1, а/я 11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844050181024 в Сибирском Банке Сбербанка РФ г. Новосибирск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500000000641 БИК 04500464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332-18-54, 332-81-38, 339-91-9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5">
        <w:r>
          <w:rPr>
            <w:rStyle w:val="InternetLink"/>
            <w:sz w:val="20"/>
            <w:szCs w:val="20"/>
            <w:lang w:val="en-US"/>
          </w:rPr>
          <w:t>chernov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b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hyperlink r:id="rId6">
        <w:r>
          <w:rPr>
            <w:rStyle w:val="InternetLink"/>
            <w:sz w:val="20"/>
            <w:szCs w:val="20"/>
            <w:lang w:val="en-US"/>
          </w:rPr>
          <w:t>www.mbu.ru</w:t>
        </w:r>
      </w:hyperlink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7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Туранская И.Ф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 Протоколу №10 повторного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отировочных заявок от  17 марта 2009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 w:val="20"/>
        </w:rPr>
      </w:pPr>
      <w:r>
        <w:rPr>
          <w:b/>
        </w:rPr>
        <w:t>Результаты повторного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205</wp:posOffset>
                </wp:positionH>
                <wp:positionV relativeFrom="paragraph">
                  <wp:posOffset>629920</wp:posOffset>
                </wp:positionV>
                <wp:extent cx="7040245" cy="359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3062"/>
                              <w:gridCol w:w="1801"/>
                              <w:gridCol w:w="2339"/>
                              <w:gridCol w:w="1619"/>
                              <w:gridCol w:w="180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Медико-биологический союз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342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Биотех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1058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5" w:right="-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Паритет – Центр»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ОО «Паритет – Центр» включено в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естр недобросовестных поставщиков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040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283.3pt;mso-wrap-distance-left:9pt;mso-wrap-distance-right:9pt;mso-wrap-distance-top:0pt;mso-wrap-distance-bottom:0pt;margin-top:49.6pt;mso-position-vertical-relative:text;margin-left:19.15pt;mso-position-horizontal-relative:page">
                <v:fill opacity="0f"/>
                <v:textbox inset="0in,0in,0in,0in">
                  <w:txbxContent>
                    <w:tbl>
                      <w:tblPr>
                        <w:tblW w:w="110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3062"/>
                        <w:gridCol w:w="1801"/>
                        <w:gridCol w:w="2339"/>
                        <w:gridCol w:w="1619"/>
                        <w:gridCol w:w="180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Медико-биологический союз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342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Биотех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1058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5" w:right="-11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аритет – Центр»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ОО «Паритет – Центр» включено в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естр недобросовестных поставщиков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040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          Туранская И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bioteh92@rambler.ru" TargetMode="External"/><Relationship Id="rId5" Type="http://schemas.openxmlformats.org/officeDocument/2006/relationships/hyperlink" Target="mailto:chernova@mbu.ru" TargetMode="External"/><Relationship Id="rId6" Type="http://schemas.openxmlformats.org/officeDocument/2006/relationships/hyperlink" Target="http://www.mbu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6:00Z</dcterms:created>
  <dc:creator>Орлова ТМ</dc:creator>
  <dc:description/>
  <cp:keywords/>
  <dc:language>en-US</dc:language>
  <cp:lastModifiedBy>ОМТС</cp:lastModifiedBy>
  <dcterms:modified xsi:type="dcterms:W3CDTF">2009-03-17T04:34:00Z</dcterms:modified>
  <cp:revision>45</cp:revision>
  <dc:subject/>
  <dc:title>ПРОТОКОЛ №59</dc:title>
</cp:coreProperties>
</file>