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9 от 1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t xml:space="preserve">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220"/>
        <w:gridCol w:w="1440"/>
        <w:gridCol w:w="144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 1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 фруктовый 3 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2186-0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права «Вегетал»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 (325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7T05:52:00Z</dcterms:modified>
  <cp:revision>6</cp:revision>
  <dc:subject/>
  <dc:title>Приложение № 2</dc:title>
</cp:coreProperties>
</file>