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8 от «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кура, яйцо)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</w:t>
      </w: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23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20640.00 (сто двадцать тысяч шестьсот сорок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50:00Z</dcterms:created>
  <dc:creator>User</dc:creator>
  <dc:description/>
  <dc:language>en-US</dc:language>
  <cp:lastModifiedBy>USER</cp:lastModifiedBy>
  <dcterms:modified xsi:type="dcterms:W3CDTF">2009-03-17T05:22:00Z</dcterms:modified>
  <cp:revision>10</cp:revision>
  <dc:subject/>
  <dc:title>ИЗВЕЩЕНИЕ № 81 от «15» декабря  2008г</dc:title>
</cp:coreProperties>
</file>