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  <w:lang w:val="en-US"/>
        </w:rPr>
        <w:t>2</w:t>
      </w:r>
      <w:r>
        <w:rPr>
          <w:sz w:val="16"/>
          <w:szCs w:val="16"/>
        </w:rPr>
        <w:t>7 от 17 марта 2009 г.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10" w:type="dxa"/>
        <w:jc w:val="left"/>
        <w:tblInd w:w="26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4140"/>
        <w:gridCol w:w="3013"/>
        <w:gridCol w:w="767"/>
        <w:gridCol w:w="1320"/>
      </w:tblGrid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чественны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характеристики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а 20% жирности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92-200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сливочное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7-9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жирн. 2,5% п/эт.уп.1л.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90-2003: ТУ 9222-150-00419785-0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/>
      </w:pPr>
      <w:r>
        <w:rPr>
          <w:b/>
          <w:sz w:val="22"/>
          <w:szCs w:val="22"/>
        </w:rPr>
        <w:t>Главный врач МУЗ «ГКБ №7»                                                                Полякова Л.В.</w:t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8:41:00Z</dcterms:created>
  <dc:creator>Орлова ТМ</dc:creator>
  <dc:description/>
  <dc:language>en-US</dc:language>
  <cp:lastModifiedBy>USER</cp:lastModifiedBy>
  <cp:lastPrinted>2009-03-06T18:59:00Z</cp:lastPrinted>
  <dcterms:modified xsi:type="dcterms:W3CDTF">2009-03-17T04:42:00Z</dcterms:modified>
  <cp:revision>7</cp:revision>
  <dc:subject/>
  <dc:title>Приложение № 2</dc:title>
</cp:coreProperties>
</file>