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6  от  17.03.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фрукты</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фель </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Гост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уста белокочанная</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т 51809-2001; 1724-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к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Гост 51783-2001; 172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ковь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Гост 51782-2001; Гост 1723-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кла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 51782-2001; Гост 1723-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7T04:33:00Z</dcterms:modified>
  <cp:revision>7</cp:revision>
  <dc:subject/>
  <dc:title>Приложение №2</dc:title>
</cp:coreProperties>
</file>