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6 от 17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(св.урожай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(св.урожай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51783-2001; 1722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782-2001; Гост 1723-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7T04:33:00Z</dcterms:modified>
  <cp:revision>7</cp:revision>
  <dc:subject/>
  <dc:title>Приложение № 2</dc:title>
</cp:coreProperties>
</file>