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планово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ономического департамент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Н.П. Клим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марта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планово-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экономического департамент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>____________ Н.П. Клим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 марта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.о. начальника управления развития коммунальной инфраструк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И.В. Васьк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 марта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.о. начальника управления развития коммунальной инфраструк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И.В. Васьки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7 марта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менения в аукционную документацию </w:t>
      </w:r>
    </w:p>
    <w:p>
      <w:pPr>
        <w:pStyle w:val="TextBody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7"/>
        </w:rPr>
        <w:t xml:space="preserve">на проведение открытого </w:t>
      </w:r>
      <w:r>
        <w:rPr>
          <w:b/>
          <w:sz w:val="28"/>
          <w:szCs w:val="28"/>
        </w:rPr>
        <w:t xml:space="preserve">аукциона на выполнение работ по проектированию водопроводной сети в микрорайоне Висим Мотовилихинского района города Перми. </w:t>
      </w:r>
    </w:p>
    <w:p>
      <w:pPr>
        <w:pStyle w:val="TextBody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г. Пермь, 2009 год</w:t>
      </w:r>
    </w:p>
    <w:p>
      <w:pPr>
        <w:pStyle w:val="TextBody"/>
        <w:spacing w:lineRule="auto" w:line="36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3.1 ст. 33, п. 9 ст. 34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извещение и аукционную документацию на проведение открытого аукциона «на выполнение работ по проектированию водопроводной сети в микрорайоне Висим Мотовилихинского района города Перми.» далее по тексту аукционная документация и извещени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4"/>
          <w:szCs w:val="24"/>
        </w:rPr>
        <w:t>Раздел 18. «Обеспечение заявки на участие в аукционе» дополнить информацией следующего содержания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Обеспечение заявки на участие в аукционе составляет 5 (Пять) % от начальной цены Контракта».</w:t>
      </w:r>
    </w:p>
    <w:p>
      <w:pPr>
        <w:pStyle w:val="Normal"/>
        <w:spacing w:lineRule="auto" w:line="36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разделе 10 аукционной документации «Порядок, место, даты начала и окончания срока подачи заявок на участие в аукционе» первый и второй абзацы изложить в следующей редакции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  <w:szCs w:val="24"/>
        </w:rPr>
        <w:t>«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0.00 часов 06 апреля 2009 г. по адресу: г. Пермь, ул. Куйбышева,33, каб. 304.</w:t>
      </w:r>
    </w:p>
    <w:p>
      <w:pPr>
        <w:pStyle w:val="TextBody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на участие в открытом аукционе принимаютс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14 марта 2009 года с 9:00 ч. до 17:00 ч в рабочие дни до 10.00 часов 06 апреля 2009 года. Заявки, представленные после 10.00 часов 06 апреля 2009 года, к рассмотрению не принимаются.».</w:t>
      </w:r>
    </w:p>
    <w:p>
      <w:pPr>
        <w:pStyle w:val="Normal"/>
        <w:spacing w:lineRule="auto" w:line="36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разделе 15 аукционной документации «Место, порядок, день и время начала рассмотрения заявок на участие в аукционе» первый абзац изложить в следующей редакции:</w:t>
      </w:r>
    </w:p>
    <w:p>
      <w:pPr>
        <w:pStyle w:val="TextBodyIndent"/>
        <w:spacing w:lineRule="auto" w:line="360"/>
        <w:rPr/>
      </w:pPr>
      <w:r>
        <w:rPr>
          <w:szCs w:val="24"/>
        </w:rPr>
        <w:t xml:space="preserve">«Начало рассмотрения заявок на участие в аукционе назначено </w:t>
      </w:r>
      <w:r>
        <w:rPr>
          <w:b/>
          <w:bCs/>
          <w:szCs w:val="24"/>
          <w:u w:val="single"/>
        </w:rPr>
        <w:t xml:space="preserve">на 10.00 часов 06 апреля </w:t>
      </w:r>
      <w:r>
        <w:rPr>
          <w:b/>
          <w:szCs w:val="24"/>
          <w:u w:val="single"/>
        </w:rPr>
        <w:t>2009 г.</w:t>
      </w:r>
      <w:r>
        <w:rPr>
          <w:szCs w:val="24"/>
        </w:rPr>
        <w:t xml:space="preserve"> по адресу: г. Пермь, ул. </w:t>
      </w:r>
      <w:r>
        <w:rPr>
          <w:bCs/>
          <w:szCs w:val="24"/>
        </w:rPr>
        <w:t>Куйбышева, д.33, каб. 304»</w:t>
      </w:r>
      <w:r>
        <w:rPr>
          <w:szCs w:val="24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ункт 7 извещения изложить в следующей редакции:</w:t>
      </w:r>
    </w:p>
    <w:p>
      <w:pPr>
        <w:pStyle w:val="TextBody"/>
        <w:spacing w:lineRule="auto" w:line="360"/>
        <w:ind w:firstLine="720"/>
        <w:rPr/>
      </w:pPr>
      <w:r>
        <w:rPr>
          <w:sz w:val="24"/>
          <w:szCs w:val="24"/>
        </w:rPr>
        <w:t>«7)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10.00 часов 06 апреля 2009 года по адресу: г. Пермь, ул. Куйбышева,33, каб. 304.</w:t>
      </w:r>
    </w:p>
    <w:p>
      <w:pPr>
        <w:pStyle w:val="TextBody"/>
        <w:spacing w:lineRule="auto" w:line="360" w:before="0" w:after="120"/>
        <w:ind w:firstLine="567"/>
        <w:rPr/>
      </w:pPr>
      <w:r>
        <w:rPr>
          <w:sz w:val="24"/>
          <w:szCs w:val="24"/>
        </w:rPr>
        <w:t xml:space="preserve">Заявки на участие в открытом аукционе принимаютс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14 марта 2009 года с 9:00 ч. до 17:00 ч в рабочие дни до 10.00 часов 06 апреля 2009 года. Заявки, представленные после 10.00 часов 06 апреля 2009 года, к рассмотрению не принимаются».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41:00Z</dcterms:created>
  <dc:creator>user</dc:creator>
  <dc:description/>
  <cp:keywords/>
  <dc:language>en-US</dc:language>
  <cp:lastModifiedBy>user</cp:lastModifiedBy>
  <cp:lastPrinted>2008-10-23T13:39:00Z</cp:lastPrinted>
  <dcterms:modified xsi:type="dcterms:W3CDTF">2009-03-17T06:34:00Z</dcterms:modified>
  <cp:revision>5</cp:revision>
  <dc:subject/>
  <dc:title/>
</cp:coreProperties>
</file>