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№7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/2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 (Извещение № 7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от 27.02.2009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им предоставить сведения о страховании и количестве страховых случаев за все предыдущие периоды страхования с указанием компании-страховщика и периода страх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 с ч.1 ст.24 Федерального закона от 21.07.2005 г. № 94-ФЗ                                 «О размещении заказов на поставки товаров, выполнение работ, оказание услуг для государственных и муниципальных нужд» сообщаем Вам следующую информацию по проведению открытого конкурса на оказание услуг по обязательному страхованию автогражданской ответственности владельцев транспортных средств </w:t>
      </w:r>
      <w:r>
        <w:rPr/>
        <w:t xml:space="preserve">и добровольному страхованию транспортных средств по рискам «Хищение» и «Ущерб» (АВТОКАСКО) для Пермской городской Думы: 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0"/>
        <w:gridCol w:w="1861"/>
        <w:gridCol w:w="1636"/>
        <w:gridCol w:w="29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год выпуска транспортного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трахования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, зависящий от наличия страховых выплат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раховых тарифов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 по оказываемым услуг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and Rover Range Rover Vogue Auto, 2006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08 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0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аничения использования транспортными средства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кретным водителем не устанавливаютс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ые случаи  за все предыдущие периоды страхования по транспортным средствам отсутствовал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 31105, 2005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 30.12.2008 по 29.12.20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rcedes-Benz S-500 4 Mati, 2008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 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08 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* </w:t>
      </w:r>
      <w:r>
        <w:rPr>
          <w:sz w:val="24"/>
          <w:szCs w:val="24"/>
        </w:rPr>
        <w:t>данные указаны на текущий период страх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настоящее время услуги по обязательному страхованию автогражданской ответственности вышеуказанных транспортных средств оказывает ОАО «Военно-страховая компания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ем Ваше внимание, что вышеуказанные данные поясняют информацию, предусмотренную  п. 4, 6 информационной карты, 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Требования к предмету конкурса» конкурсной документации и определяются в соответствии с Правилами обязательного страхования гражданской ответственности владельцев транспортных средств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16:00Z</dcterms:created>
  <dc:creator>Сергей</dc:creator>
  <dc:description/>
  <cp:keywords/>
  <dc:language>en-US</dc:language>
  <cp:lastModifiedBy>GobedzhashviliOG</cp:lastModifiedBy>
  <cp:lastPrinted>2009-03-17T13:32:00Z</cp:lastPrinted>
  <dcterms:modified xsi:type="dcterms:W3CDTF">2009-03-17T09:16:00Z</dcterms:modified>
  <cp:revision>13</cp:revision>
  <dc:subject/>
  <dc:title/>
</cp:coreProperties>
</file>