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№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/3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 (Извещение № 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от 27.02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им сообщить информацию о классах собственника транспортных средств и коэффициентах страховых тарифов в зависимости от наличия или отсутствия страховых выплат, определенных в предыдущем периоде страх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 с ч.1 ст.24 Федерального закона от 21.07.2005 г. № 94-ФЗ                                  «О размещении заказов на поставки товаров, выполнение работ, оказание услуг для государственных и муниципальных нужд» сообщаем Вам следующую информацию по проведению открытого конкурса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: 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7"/>
        <w:gridCol w:w="187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трах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, зависящий от наличия страховых выпла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раховых тариф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Range Rover Vogue Au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08 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0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З 3110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 30.12.2008 по 29.12.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-500 4 </w:t>
            </w:r>
            <w:r>
              <w:rPr>
                <w:sz w:val="24"/>
                <w:szCs w:val="24"/>
                <w:lang w:val="en-US"/>
              </w:rPr>
              <w:t>Mat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08 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указаны на текущий период страх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м Ваше внимание, что вышеуказанные данные поясняют информацию, предусмотренную  п. 4, 6 информационной карты, 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предмету конкурса» конкурсной документации и определяются в соответствии с Правилами обязательного страхования гражданской ответственности владельцев транспортных средств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16:00Z</dcterms:created>
  <dc:creator>Сергей</dc:creator>
  <dc:description/>
  <cp:keywords/>
  <dc:language>en-US</dc:language>
  <cp:lastModifiedBy>GobedzhashviliOG</cp:lastModifiedBy>
  <cp:lastPrinted>2009-03-17T13:32:00Z</cp:lastPrinted>
  <dcterms:modified xsi:type="dcterms:W3CDTF">2009-03-17T09:15:00Z</dcterms:modified>
  <cp:revision>13</cp:revision>
  <dc:subject/>
  <dc:title/>
</cp:coreProperties>
</file>