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5  от «17 » марта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_8@pochta.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1"/>
        <w:widowControl w:val="false"/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09  по 30.06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30025-00 (Двести тридцать тысяч двадцать пять ) рублей 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6675 - 00 (Семьдесят шесть тысяч шестьсот семьдесят п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6» марта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6 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05   от    «17 »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6:00Z</dcterms:created>
  <dc:creator>tevelevadb</dc:creator>
  <dc:description/>
  <cp:keywords/>
  <dc:language>en-US</dc:language>
  <cp:lastModifiedBy> </cp:lastModifiedBy>
  <cp:lastPrinted>2009-03-17T12:05:00Z</cp:lastPrinted>
  <dcterms:modified xsi:type="dcterms:W3CDTF">2009-03-17T09:09:00Z</dcterms:modified>
  <cp:revision>9</cp:revision>
  <dc:subject/>
  <dc:title>ЗАПРОС КОТИРОВОЧНОЙ ЦЕНЫ</dc:title>
</cp:coreProperties>
</file>