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Heading1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МУНИЦИПАЛЬНОЕ  УЧРЕЖДЕНИЕ  ЗДРАВООХРАНЕНИЯ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thickThinLargeGap" w:sz="24" w:space="1" w:color="000000"/>
        </w:pBdr>
        <w:jc w:val="center"/>
        <w:rPr>
          <w:rFonts w:ascii="Arial" w:hAnsi="Arial" w:eastAsia="Arial Unicode MS" w:cs="Arial"/>
          <w:sz w:val="26"/>
        </w:rPr>
      </w:pPr>
      <w:r>
        <w:rPr>
          <w:rFonts w:eastAsia="Arial Unicode MS" w:cs="Arial" w:ascii="Arial" w:hAnsi="Arial"/>
          <w:sz w:val="26"/>
        </w:rPr>
        <w:t>«  ГОРОДСКАЯ  ПОЛИКЛИНИКА № 8 »</w:t>
      </w:r>
    </w:p>
    <w:p>
      <w:pPr>
        <w:pStyle w:val="Normal"/>
        <w:pBdr>
          <w:bottom w:val="thickThinLargeGap" w:sz="24" w:space="1" w:color="000000"/>
        </w:pBdr>
        <w:jc w:val="center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jc w:val="center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Юридический адрес: 614038 г.Пермь,  ул. Качканарская, 47. ОГРН 1065907023478, ИНН 5907031521,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КПП 590701001 р/с </w:t>
      </w:r>
      <w:r>
        <w:rPr>
          <w:rFonts w:cs="Arial" w:ascii="Arial" w:hAnsi="Arial"/>
          <w:sz w:val="22"/>
        </w:rPr>
        <w:t>40404810000000030095</w:t>
      </w:r>
      <w:r>
        <w:rPr>
          <w:rFonts w:cs="Arial" w:ascii="Arial" w:hAnsi="Arial"/>
          <w:sz w:val="16"/>
        </w:rPr>
        <w:t xml:space="preserve">  Тел. 272-56-64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актический адрес: 614026 г.Пермь, ул. Домостроительная, 2  тел. 263-45-85 /факс/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Х.№______   ОТ 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 xml:space="preserve">Начальнику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Планово-экономическ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Департамента администраци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Р.Ю.Чепкасов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ажаемый Роман Юрьевич!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Просим Вас разместить на официальном сайте администрации г. Перми </w:t>
      </w:r>
      <w:hyperlink r:id="rId2">
        <w:r>
          <w:rPr>
            <w:rStyle w:val="InternetLink"/>
            <w:rFonts w:cs="Arial" w:ascii="Arial" w:hAnsi="Arial"/>
            <w:sz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gorodperm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ru</w:t>
        </w:r>
      </w:hyperlink>
      <w:r>
        <w:rPr>
          <w:rFonts w:cs="Arial" w:ascii="Arial" w:hAnsi="Arial"/>
          <w:sz w:val="24"/>
        </w:rPr>
        <w:t xml:space="preserve"> Извещение  № 6 от 17 марта 2009г  о проведение запроса котировок на закупку оборудования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Необходимая документация прилагается в письменном и электронном вид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уважени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врач                                                                             В.П.Половнико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14:00Z</dcterms:created>
  <dc:creator>Степнов Михаил Сергеевич</dc:creator>
  <dc:description/>
  <cp:keywords/>
  <dc:language>en-US</dc:language>
  <cp:lastModifiedBy>rean</cp:lastModifiedBy>
  <cp:lastPrinted>2009-03-13T10:05:00Z</cp:lastPrinted>
  <dcterms:modified xsi:type="dcterms:W3CDTF">2009-03-17T07:44:00Z</dcterms:modified>
  <cp:revision>112</cp:revision>
  <dc:subject/>
  <dc:title>УПРАВЛЕНИЕ  ЗДРАВООХРАНЕНИЯ  АДМИНИСТРАЦИИ  г</dc:title>
</cp:coreProperties>
</file>