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ИЗВЕЩЕНИЕ № 6  от 17  марта 2009 года 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на закупку оборуд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поликлиника № 8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Заказчик, Муниципальное учреждение здравоохранения «Городская поликлиника № 8» (614038, г. Пермь, ул. Домостроительная, 2,тел/факс 8(342) 263-56-50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poliklinika</w:t>
        </w:r>
        <w:r>
          <w:rPr>
            <w:rStyle w:val="InternetLink"/>
            <w:sz w:val="20"/>
            <w:szCs w:val="20"/>
          </w:rPr>
          <w:t>_8@</w:t>
        </w:r>
        <w:r>
          <w:rPr>
            <w:rStyle w:val="InternetLink"/>
            <w:sz w:val="20"/>
            <w:szCs w:val="20"/>
            <w:lang w:val="en-US"/>
          </w:rPr>
          <w:t>pocht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ответственный исполнитель  Колганова Н.В предусматривает осуществить за счет средств Обязательного Медицинского страхования закупку способом запроса котировок оборудования (см. приложение №2) на сумму (начальная (максимальная) цена контракта</w:t>
      </w:r>
      <w:r>
        <w:rPr>
          <w:b/>
          <w:sz w:val="20"/>
          <w:szCs w:val="20"/>
        </w:rPr>
        <w:t>)  180 000,00  рублей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Место доставки товаров – г. Пермь, ул. Мозырская , 34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Товар, соответствующий спецификации (Приложение № 2), должен быть поставлен, установлен, должны быть произведены пусконаладочные работы и демонтаж старого оборудования в течение 1 (одного) дня после подписания муниципального контракта.</w:t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установкой, монтажом оборудования в его конечном пункте назнач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оценки внутренней комиссией ЛПУ соответствия поставленного товара спецификации, опубликованной в запросе котировок, подписания накладных, проведения работ по пуско-наладке и подписания актов ввода в эксплуатацию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4"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котировочную заявку по форме согласно приложению №1  по адресу: г. Пермь, ул. Домостроительная, 2, кабинет  16  </w:t>
      </w:r>
      <w:r>
        <w:rPr>
          <w:b/>
          <w:sz w:val="20"/>
          <w:szCs w:val="20"/>
        </w:rPr>
        <w:t xml:space="preserve">до 17 часов  местного времени    «  26 »марта  2009 г.     </w:t>
      </w:r>
    </w:p>
    <w:p>
      <w:pPr>
        <w:pStyle w:val="Normal"/>
        <w:ind w:right="-104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, в которой указана наименьшая цен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 сайте  «Администрация  города  Перми» (адрес в сети Интернет </w:t>
      </w: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не  ранее «26 »  марта  2009 г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– на 5 день от даты опубликование протокола рассмотрения и оценки котировочных заявок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 МУЗ «Городская поликлиника № 8»                                                           Половников В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 xml:space="preserve"> №       </w:t>
      </w:r>
      <w:r>
        <w:rPr>
          <w:sz w:val="20"/>
        </w:rPr>
        <w:t>от              2009 г.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поликлиника № 8»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___ сроки поставки товаров (выполнения работ, оказания услуг), срок выполнения ввода оборудования в эксплуатацию: ______________________________________________________________________________________________________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b/>
          <w:sz w:val="20"/>
        </w:rPr>
        <w:t xml:space="preserve">Приложение: </w:t>
      </w:r>
      <w:r>
        <w:rPr>
          <w:rStyle w:val="Header"/>
          <w:sz w:val="20"/>
          <w:szCs w:val="20"/>
        </w:rPr>
        <w:t>техническое задание,</w:t>
      </w:r>
      <w:r>
        <w:rPr>
          <w:b/>
          <w:sz w:val="20"/>
          <w:szCs w:val="20"/>
        </w:rPr>
        <w:t xml:space="preserve"> п</w:t>
      </w:r>
      <w:r>
        <w:rPr>
          <w:b/>
          <w:bCs/>
          <w:sz w:val="20"/>
          <w:szCs w:val="20"/>
        </w:rPr>
        <w:t>редлагаемые параметры и условия</w:t>
      </w:r>
      <w:r>
        <w:rPr>
          <w:b/>
          <w:sz w:val="20"/>
        </w:rPr>
        <w:t xml:space="preserve"> на__л. в 1 экз. </w:t>
      </w:r>
    </w:p>
    <w:p>
      <w:pPr>
        <w:pStyle w:val="Normal"/>
        <w:ind w:left="-90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/>
      </w:pPr>
      <w:r>
        <w:rPr>
          <w:sz w:val="16"/>
        </w:rPr>
        <w:t xml:space="preserve">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должность лица, подписывающего заявку, </w:t>
      </w:r>
    </w:p>
    <w:p>
      <w:pPr>
        <w:pStyle w:val="Normal"/>
        <w:ind w:left="-900" w:hanging="0"/>
        <w:jc w:val="both"/>
        <w:rPr/>
      </w:pPr>
      <w:r>
        <w:rPr>
          <w:rFonts w:cs="Courier New" w:ascii="Courier New" w:hAnsi="Courier New"/>
          <w:i/>
          <w:sz w:val="18"/>
          <w:szCs w:val="18"/>
          <w:vertAlign w:val="superscript"/>
        </w:rPr>
        <w:t>и реквизиты документа, подтверждающего его полномочия)</w:t>
      </w:r>
      <w:r>
        <w:rPr>
          <w:sz w:val="16"/>
        </w:rPr>
        <w:t xml:space="preserve">                                    (подпись)                                                               (ФИО)</w:t>
      </w:r>
    </w:p>
    <w:p>
      <w:pPr>
        <w:pStyle w:val="Normal"/>
        <w:ind w:left="4056" w:firstLine="90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     </w:t>
      </w:r>
      <w:r>
        <w:rPr>
          <w:sz w:val="18"/>
          <w:szCs w:val="18"/>
        </w:rPr>
        <w:t>от        марта 2009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/>
      </w:pPr>
      <w:r>
        <w:rPr/>
        <w:t>Техническое задание</w:t>
      </w:r>
    </w:p>
    <w:tbl>
      <w:tblPr>
        <w:tblW w:w="90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133"/>
        <w:gridCol w:w="1800"/>
        <w:gridCol w:w="2160"/>
      </w:tblGrid>
      <w:tr>
        <w:trPr>
          <w:trHeight w:val="31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орудования/спецификация поставки. Требуемые параметры и услов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лагаемые параметры и условия</w:t>
            </w:r>
          </w:p>
        </w:tc>
      </w:tr>
      <w:tr>
        <w:trPr>
          <w:trHeight w:val="31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рилизатор паровой горизонтальны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МЗ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№, срок действия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№, срок действия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на русском язы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я не менее, мес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, пусконаладочные рабо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автоматическое управление с защитой от перепадов напряжения питающей сети и отключения напря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стерилизационной камеры, не менее,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д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стерилизационной камеры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баритные размеры стерилизатора (длина, ширина, высота), м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х604х14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, к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е пит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, кВ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наружных пан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. сталь AISI 430 (Р1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материала наружных панелей, не менее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каме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. сталь 12Х18Н10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материала камеры, не менее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94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озионная стойкость материала камеры в средах с насыщенными парами органических и неорганических кислот, в том числе хлорсодержащ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кость материала камеры к межкристаллической корроз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крышки каме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. сталь 12Х18Н10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материала крышки камеры, не менее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защитный кожух на крыш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термозащитного кожух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. сталь 12Х18Н10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трубок, контактирующих с жидкостями и пар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. сталь 12Х18Н10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сть поддержания стерилизационной температу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± 2</w:t>
            </w:r>
            <w:r>
              <w:rPr>
                <w:sz w:val="16"/>
                <w:szCs w:val="16"/>
                <w:vertAlign w:val="superscript"/>
              </w:rPr>
              <w:t>о</w:t>
            </w:r>
            <w:r>
              <w:rPr>
                <w:sz w:val="16"/>
                <w:szCs w:val="16"/>
              </w:rPr>
              <w:t xml:space="preserve"> 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озионностойкий материал трубок контактирующих с жидкостями и пар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установки времени и температуры стерилизации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ежим 132</w:t>
            </w:r>
            <w:r>
              <w:rPr>
                <w:sz w:val="16"/>
                <w:szCs w:val="16"/>
                <w:vertAlign w:val="superscript"/>
              </w:rPr>
              <w:t xml:space="preserve">0 </w:t>
            </w:r>
            <w:r>
              <w:rPr>
                <w:sz w:val="16"/>
                <w:szCs w:val="16"/>
              </w:rPr>
              <w:t>С–20мин–0,2 МП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ежим 12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–45мин–0,11МП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ция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авление;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ровень воды в водопаровой камер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ы предварительной проду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безопасност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истема аварийного отключения при снижении уровня воды или отклонении от установленных параметров;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учной выключатель аварийной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вакуумной сушки стерилизуем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 парогенерат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лектац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илизационные коробки для продукции с фильтрами  КСК -18,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огасител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вка под бик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ные ч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ые треб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старого стерилизационного 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и ввод в эксплуат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демонтажу, монтажу и пуско-наладке должны осуществляться сертифицированным специалис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ить документ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Итого на сумму:                      (прописью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«Городская поликлиника № 8»                                                           Половников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">
    <w:name w:val="header"/>
    <w:basedOn w:val="Style14"/>
    <w:qFormat/>
    <w:rPr>
      <w:b/>
      <w:bCs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pocht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31:00Z</dcterms:created>
  <dc:creator>user7</dc:creator>
  <dc:description/>
  <cp:keywords/>
  <dc:language>en-US</dc:language>
  <cp:lastModifiedBy>rean</cp:lastModifiedBy>
  <cp:lastPrinted>2009-03-03T17:22:00Z</cp:lastPrinted>
  <dcterms:modified xsi:type="dcterms:W3CDTF">2009-03-17T08:20:00Z</dcterms:modified>
  <cp:revision>9</cp:revision>
  <dc:subject/>
  <dc:title>ИЗВЕЩЕНИЕ №        от       марта 2009 года о проведении ЗАПРОСА КОТИРОВОК</dc:title>
</cp:coreProperties>
</file>