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</w:t>
      </w:r>
    </w:p>
    <w:p>
      <w:pPr>
        <w:pStyle w:val="Normal"/>
        <w:spacing w:lineRule="atLeast" w:line="240"/>
        <w:jc w:val="center"/>
        <w:rPr/>
      </w:pPr>
      <w:r>
        <w:rPr/>
        <w:t xml:space="preserve">для муниципального дошкольного образовательного учреждения «Детский сад №  412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7» марта 2009 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066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4, г. Пермь, ул. Глазовская, д.1а, МДОУ «Детский сад № 412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по  31 декабря 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4, г. Пермь, ул. Глазовская, д.1а; МДОУ «Детский сад № 412» г. Перми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час. 00 мин. 26 марта 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 412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4, г. Пермь, ул. Глазовская, д.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спелова Елена Викто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251-90-79, 251- 92-9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sz w:val="26"/>
                <w:szCs w:val="26"/>
                <w:lang w:val="en-US"/>
              </w:rPr>
              <w:t>dsad412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                                                    Е.В.Поспел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47:00Z</dcterms:created>
  <dc:creator>Нода А.С.</dc:creator>
  <dc:description/>
  <dc:language>en-US</dc:language>
  <cp:lastModifiedBy>user</cp:lastModifiedBy>
  <cp:lastPrinted>2009-03-13T18:42:00Z</cp:lastPrinted>
  <dcterms:modified xsi:type="dcterms:W3CDTF">2009-03-16T14:12:00Z</dcterms:modified>
  <cp:revision>17</cp:revision>
  <dc:subject/>
  <dc:title>Котировка</dc:title>
</cp:coreProperties>
</file>