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2</w:t>
      </w:r>
      <w:r>
        <w:rPr>
          <w:rFonts w:cs="Courier New" w:ascii="Times New Roman" w:hAnsi="Times New Roman"/>
          <w:caps/>
          <w:sz w:val="24"/>
          <w:szCs w:val="24"/>
        </w:rPr>
        <w:t>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монтаж системы пожарной сигнализации и оповещения о пожаре для МДОУ «Детский сад № 120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17</w:t>
      </w:r>
      <w:r>
        <w:rPr/>
        <w:t>__» _</w:t>
      </w:r>
      <w:r>
        <w:rPr>
          <w:u w:val="single"/>
        </w:rPr>
        <w:t>марта</w:t>
      </w:r>
      <w:r>
        <w:rPr/>
        <w:t>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 монтаж системы пожарной сигнализации и оповещения о пожар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3 387, 44 (Триста двадцать три тысячи триста восемьдесят семь рублей сорок четыре копейки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14</w:t>
              <w:br/>
              <w:t>МДОУ «Детский сад № 12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выполнения работ.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09-30.04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14</w:t>
              <w:br/>
              <w:t>МДОУ «Детский сад № 120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03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2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Строителей, 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рдапольцева Ирина Ю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2-4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12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Язева Т.И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Волкова Татьяна</cp:lastModifiedBy>
  <cp:lastPrinted>2009-03-17T10:03:00Z</cp:lastPrinted>
  <dcterms:modified xsi:type="dcterms:W3CDTF">2009-03-17T05:03:00Z</dcterms:modified>
  <cp:revision>21</cp:revision>
  <dc:subject/>
  <dc:title>Котировка</dc:title>
</cp:coreProperties>
</file>