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1 от «17» марта 2009 г. О ПРОВЕДЕНИИ ЗАПРОСА КОТИРОВОК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  <w:tab/>
        <w:t xml:space="preserve">на текущий ремонт путей эвакуации, текущий ремонт в здании 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  <w:tab/>
        <w:t>МОУ ДОД ЦДОД «РАДУГА» г. Перми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ind w:firstLine="708"/>
        <w:rPr>
          <w:lang w:val="en-US"/>
        </w:rPr>
      </w:pPr>
      <w:r>
        <w:rPr/>
        <w:t xml:space="preserve">614026, г. Пермь, ул. Щербакова, д.44, тел/факс. </w:t>
      </w:r>
      <w:r>
        <w:rPr>
          <w:lang w:val="en-US"/>
        </w:rPr>
        <w:t xml:space="preserve">263-44-98, E-mail: </w:t>
      </w:r>
      <w:hyperlink r:id="rId2">
        <w:r>
          <w:rPr>
            <w:rStyle w:val="InternetLink"/>
            <w:lang w:val="en-US"/>
          </w:rPr>
          <w:t>radugaperm@mail.ru</w:t>
        </w:r>
      </w:hyperlink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тветственный исполнитель Директор Олина Татьяна  Леонидовна предусматривает  осуществить за счет средств города Перми выполнение следующих работ способом запроса котировок и требования к качеству работ:</w:t>
      </w:r>
    </w:p>
    <w:p>
      <w:pPr>
        <w:pStyle w:val="Normal"/>
        <w:rPr/>
      </w:pPr>
      <w:r>
        <w:rPr/>
        <w:t xml:space="preserve">- выполнить текущий ремонт путей эвакуации, текущий ремонт в здании МОУ ДОД ЦДОД «Радуга» г.Пермь, ул. Щербакова, д .44 , согласно техническому заданию </w:t>
      </w:r>
    </w:p>
    <w:p>
      <w:pPr>
        <w:pStyle w:val="Normal"/>
        <w:rPr/>
      </w:pPr>
      <w:r>
        <w:rPr/>
        <w:t>( Приложение №2)</w:t>
      </w:r>
    </w:p>
    <w:p>
      <w:pPr>
        <w:pStyle w:val="Normal"/>
        <w:rPr/>
      </w:pPr>
      <w:r>
        <w:rPr/>
        <w:t>Требования к наличию лицензий, сертификатов и т. п.:</w:t>
      </w:r>
    </w:p>
    <w:p>
      <w:pPr>
        <w:pStyle w:val="Normal"/>
        <w:rPr/>
      </w:pPr>
      <w:r>
        <w:rPr/>
        <w:t>- ценовое предложение предоставлять в виде расчета стоимости работ (приложить к котировочной заявке) следует выполнять с применением территориальных единичных расценок Пермской области, на основе методических и нормативных документов, предусмотренных сметно-нормативной базой ценообразования в строительстве с применением МДС; ГОСТ, СанПиН, СНиП.</w:t>
      </w:r>
    </w:p>
    <w:p>
      <w:pPr>
        <w:pStyle w:val="Normal"/>
        <w:rPr/>
      </w:pPr>
      <w:r>
        <w:rPr/>
        <w:t>Место выполнения работ: МОУ ДОД ЦДОД «Радуга» г. Пермь, ул. Щербакова, д.44.</w:t>
      </w:r>
    </w:p>
    <w:p>
      <w:pPr>
        <w:pStyle w:val="Normal"/>
        <w:rPr/>
      </w:pPr>
      <w:r>
        <w:rPr/>
        <w:t>Сроки выполнения работ: 30 дней.</w:t>
      </w:r>
    </w:p>
    <w:p>
      <w:pPr>
        <w:pStyle w:val="Normal"/>
        <w:rPr/>
      </w:pPr>
      <w:r>
        <w:rPr/>
        <w:t>Максимальная цена контракта:  365 824, 34 рублей.</w:t>
      </w:r>
    </w:p>
    <w:p>
      <w:pPr>
        <w:pStyle w:val="Normal"/>
        <w:rPr/>
      </w:pPr>
      <w:r>
        <w:rPr/>
        <w:t>При подписании контракта предоставить лицензию на право выполнять работы данного вида.</w:t>
      </w:r>
    </w:p>
    <w:p>
      <w:pPr>
        <w:pStyle w:val="Normal"/>
        <w:rPr/>
      </w:pPr>
      <w:r>
        <w:rPr/>
        <w:t xml:space="preserve">     </w:t>
      </w:r>
      <w:r>
        <w:rPr/>
        <w:t>Оплата работ будет произведена безналичным перечислением денежных средств. Расчет за выполненные работы производиться в течение 15 банковских дней со дня предоставления актов приемки выполненных работ (форма КС-2 ), справки о стоимости выполненных работ и затрат (форма КС-3 ), счета фактуры на выполненные работы, оформленные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 указанному адресу до 16.00 часов местного времени 26 марта 2009 года в кабинет директора по адресу: г. Пермь, ул. Щербакова, д. 44</w:t>
      </w:r>
    </w:p>
    <w:p>
      <w:pPr>
        <w:pStyle w:val="Normal"/>
        <w:rPr/>
      </w:pPr>
      <w:r>
        <w:rPr/>
        <w:t xml:space="preserve">     </w:t>
      </w:r>
      <w:r>
        <w:rPr/>
        <w:t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 (Приложение № 3).</w:t>
      </w:r>
    </w:p>
    <w:p>
      <w:pPr>
        <w:pStyle w:val="Normal"/>
        <w:rPr/>
      </w:pPr>
      <w:r>
        <w:rPr/>
        <w:t xml:space="preserve">   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сайте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</w:t>
      </w:r>
      <w:r>
        <w:rPr/>
        <w:t>Срок подписания муниципального контракта с победителем – от 7  до 20 дней с момента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Сроки гарантии качественно выполнения работы устанавливается в размере 24 месяцев со дня подписания акта о прием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ДОД ЦДОД «Радуга»</w:t>
      </w:r>
    </w:p>
    <w:p>
      <w:pPr>
        <w:pStyle w:val="Normal"/>
        <w:rPr/>
      </w:pPr>
      <w:r>
        <w:rPr/>
        <w:t>г. Перми                                                                                                     Т.Л.Олина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uga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18:00Z</dcterms:created>
  <dc:creator>Света</dc:creator>
  <dc:description/>
  <cp:keywords/>
  <dc:language>en-US</dc:language>
  <cp:lastModifiedBy>1</cp:lastModifiedBy>
  <cp:lastPrinted>2009-03-16T11:38:00Z</cp:lastPrinted>
  <dcterms:modified xsi:type="dcterms:W3CDTF">2009-03-16T06:38:00Z</dcterms:modified>
  <cp:revision>8</cp:revision>
  <dc:subject/>
  <dc:title>ИЗВЕЩЕНИЕ № 1 от «03» марта 2009г</dc:title>
</cp:coreProperties>
</file>