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ДОД ЦДОД «Рад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мь, ул. Щербакова, д.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84"/>
        <w:gridCol w:w="3697"/>
        <w:gridCol w:w="36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из пластиковых панелей, стен и перегородо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м облицов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ивка штукатурки с поверхностей стен и потолков кирпичны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по одинарному металлическому каркасу из потолочного профиля гипсокартонными листами (С 623) одним слоем с дверным проемо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 м стены за вычетом проем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, улучшенная по сборным конструкциям, подготовленным под окраску сте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 м окрашиваемой поверх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из плиток керамически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 плинтусов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м отремонтированной поверх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 м окрашиваемой поверх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железнодорожных перевозках. Мусор строительны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 груз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а навалочных грузов автомобильными самосвалами (работающими вне карьеров), расстояние перевозки 30 км, класс груза 2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2:00Z</dcterms:created>
  <dc:creator>Света</dc:creator>
  <dc:description/>
  <dc:language>en-US</dc:language>
  <cp:lastModifiedBy>Света</cp:lastModifiedBy>
  <dcterms:modified xsi:type="dcterms:W3CDTF">2009-03-02T11:17:00Z</dcterms:modified>
  <cp:revision>1</cp:revision>
  <dc:subject/>
  <dc:title>Техническое задание</dc:title>
</cp:coreProperties>
</file>