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09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sz w:val="22"/>
          <w:szCs w:val="22"/>
          <w:u w:val="single"/>
        </w:rPr>
        <w:t>Предоставление услуги по записи пациентов на прием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7.03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предоставление услуги по записи пациентов на прием для МУЗ ГКБ№ 2 им. доктора Ф.Х.Граля  </w:t>
      </w:r>
    </w:p>
    <w:p>
      <w:pPr>
        <w:pStyle w:val="Normal"/>
        <w:jc w:val="both"/>
        <w:rPr/>
      </w:pPr>
      <w:r>
        <w:rPr/>
        <w:t>Извещение № 09 от 10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сточник финансирования: за счет средств ОМС способом запроса  котировок на право заключения договора на предоставление услуги по записи пациентов на прием.</w:t>
      </w:r>
    </w:p>
    <w:p>
      <w:pPr>
        <w:pStyle w:val="Normal"/>
        <w:jc w:val="both"/>
        <w:rPr/>
      </w:pPr>
      <w:r>
        <w:rPr/>
        <w:t>Период исполнения услуги: ежемесячно с 01.04.2009 по 30.06.2009 г.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>
          <w:b/>
        </w:rPr>
        <w:t>Максимальная цена контракта: 139 915,00 (сто тридцать девять тысяч девятьсот пятнадцать руб. 00 коп.)</w:t>
      </w:r>
    </w:p>
    <w:p>
      <w:pPr>
        <w:pStyle w:val="Normal"/>
        <w:jc w:val="both"/>
        <w:rPr/>
      </w:pPr>
      <w:r>
        <w:rPr/>
        <w:t>Ежемесячная сумма 46 638,33 (сорок шесть тысяч шестьсот тридцать восемь  руб. 33 коп.)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номер                                руб.</w:t>
      </w:r>
    </w:p>
    <w:p>
      <w:pPr>
        <w:pStyle w:val="Normal"/>
        <w:rPr/>
      </w:pPr>
      <w:r>
        <w:rPr/>
        <w:t>ООО «СВАН»                                                                  1                                139 915,00</w:t>
      </w:r>
    </w:p>
    <w:p>
      <w:pPr>
        <w:pStyle w:val="Normal"/>
        <w:rPr/>
      </w:pPr>
      <w:r>
        <w:rPr/>
        <w:t>ООО «Центр обработки данных»                                  2                                139 900,00</w:t>
      </w:r>
    </w:p>
    <w:p>
      <w:pPr>
        <w:pStyle w:val="Normal"/>
        <w:rPr/>
      </w:pPr>
      <w:r>
        <w:rPr/>
        <w:t>ООО «Мобил ТелеКом г. Пермь»                                  3                                129 9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знать выигрышным котировочную заявку ООО «Мобил ТелеКом г. Пермь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Мобил ТелеКом г. Пермь» на предоставление услуги по записи пациентов на прием на сумму - 129 900,00 (сто двадцать девять тысяч девятьсо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торой номер по условиям исполнения контракта присвоить ООО «Центр обработки данных» с ценой котировочной заявки – 139 900,00 (сто тридцать девять тысяч девятьсот руб. 00 коп)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43:00Z</dcterms:created>
  <dc:creator>маткина</dc:creator>
  <dc:description/>
  <dc:language>en-US</dc:language>
  <cp:lastModifiedBy>маткина</cp:lastModifiedBy>
  <cp:lastPrinted>2009-03-16T14:04:00Z</cp:lastPrinted>
  <dcterms:modified xsi:type="dcterms:W3CDTF">2009-03-16T09:10:00Z</dcterms:modified>
  <cp:revision>17</cp:revision>
  <dc:subject/>
  <dc:title/>
</cp:coreProperties>
</file>