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"Детский сад №318"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7» марта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0077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ысольская 9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муниципального контракта до 31.12.20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ысольская 9а, кабинет делопроизводител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.03.2009 17ч.00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"Детский сад №318№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32 г.Пермь, ул.Сысольская 9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ванова Марина Константи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252-43-2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mdouds318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Л.И.Клименко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50:00Z</dcterms:created>
  <dc:creator>Вишенка</dc:creator>
  <dc:description/>
  <dc:language>en-US</dc:language>
  <cp:lastModifiedBy>Вишенка</cp:lastModifiedBy>
  <cp:lastPrinted>2009-03-17T09:38:00Z</cp:lastPrinted>
  <dcterms:modified xsi:type="dcterms:W3CDTF">2009-03-17T07:03:00Z</dcterms:modified>
  <cp:revision>14</cp:revision>
  <dc:subject/>
  <dc:title>ИЗВЕЩЕНИЕ № ______</dc:title>
</cp:coreProperties>
</file>