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17 марта 2009г.                                                  г. Пермь                     №1(9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женской консультации № 1, ул. Тургенева, 27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4 2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апреля 2009 года   по 30 июн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884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ультация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Тургенева, 27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 8.00 до 20.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.00 до 15.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бот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 9-09- услуги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9-09-услуги 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53"/>
        <w:gridCol w:w="1701"/>
        <w:gridCol w:w="1702"/>
        <w:gridCol w:w="1842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43 31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; г.Пермь, 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-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 708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Плеханова, 5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 7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32 5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Охранное предприятие «Безопасность Урала.Пермь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3.200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32 592, 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ЭСКАЛАД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Безопасность Урала.Пермь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17T12:51:00Z</cp:lastPrinted>
  <dcterms:modified xsi:type="dcterms:W3CDTF">2009-03-17T10:02:00Z</dcterms:modified>
  <cp:revision>119</cp:revision>
  <dc:subject/>
  <dc:title/>
</cp:coreProperties>
</file>