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10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/>
      </w:pPr>
      <w:r>
        <w:rPr>
          <w:sz w:val="24"/>
          <w:szCs w:val="24"/>
        </w:rPr>
        <w:t>Филиал поликлиники № 1, ул. Гашкова, 41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4 2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884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1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ашкова, 41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/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10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0-09-услуги охраны)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43 31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 708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6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2 5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Охранное предприятие «Безопасность Урала.Пермь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5 592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ркова С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7T12:55:00Z</cp:lastPrinted>
  <dcterms:modified xsi:type="dcterms:W3CDTF">2009-03-17T10:01:00Z</dcterms:modified>
  <cp:revision>122</cp:revision>
  <dc:subject/>
  <dc:title/>
</cp:coreProperties>
</file>