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7 марта 2009г.                                                  г. Пермь                     №1(11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/>
      </w:pPr>
      <w:r>
        <w:rPr>
          <w:sz w:val="24"/>
          <w:szCs w:val="24"/>
        </w:rPr>
        <w:t>Филиал поликлиники № 2, ул. Юрша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10 4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апреля 2009 года   по 30 июн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2 208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Юрш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11-09- услуги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1-09-услуги охраны)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701"/>
        <w:gridCol w:w="1702"/>
        <w:gridCol w:w="1842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03 77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; г.Пермь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69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Плеханова, 5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1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1 4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904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лмаззолото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9 360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лмаззолото-Безопасност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17T12:58:00Z</cp:lastPrinted>
  <dcterms:modified xsi:type="dcterms:W3CDTF">2009-03-17T10:01:00Z</dcterms:modified>
  <cp:revision>120</cp:revision>
  <dc:subject/>
  <dc:title/>
</cp:coreProperties>
</file>