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17 марта 2009г.                                                  г. Пермь                     №1(12-09- услуги охран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Яркова С.А. 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/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 охраны в МУЗ «Городская клиническая больница № 6».</w:t>
      </w:r>
    </w:p>
    <w:p>
      <w:pPr>
        <w:pStyle w:val="Normal"/>
        <w:rPr/>
      </w:pPr>
      <w:r>
        <w:rPr>
          <w:sz w:val="24"/>
          <w:szCs w:val="24"/>
        </w:rPr>
        <w:t>Здание женской консультации № 2, г.Пермь,  ул. Грачёва,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44 200, 00 </w:t>
      </w:r>
      <w:r>
        <w:rPr>
          <w:sz w:val="24"/>
        </w:rPr>
        <w:t xml:space="preserve">рублей. 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средства обязательного медицинского страхования;</w:t>
      </w:r>
    </w:p>
    <w:p>
      <w:pPr>
        <w:pStyle w:val="Normal"/>
        <w:rPr/>
      </w:pPr>
      <w:r>
        <w:rPr>
          <w:sz w:val="24"/>
          <w:szCs w:val="24"/>
        </w:rPr>
        <w:t>- средства бюджета;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b/>
          <w:sz w:val="24"/>
          <w:szCs w:val="24"/>
        </w:rPr>
        <w:t>Оплата услуг:</w:t>
      </w:r>
    </w:p>
    <w:p>
      <w:pPr>
        <w:pStyle w:val="Heading"/>
        <w:jc w:val="both"/>
        <w:rPr/>
      </w:pPr>
      <w:r>
        <w:rPr>
          <w:szCs w:val="24"/>
        </w:rPr>
        <w:t xml:space="preserve">  </w:t>
      </w:r>
      <w:r>
        <w:rPr>
          <w:b w:val="false"/>
          <w:szCs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Требования к услуг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оказания услуг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 апреля 2009 года   по 30 июня 200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: 884 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хранников: 1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3"/>
        <w:gridCol w:w="2021"/>
        <w:gridCol w:w="205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казываемых услу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храны</w:t>
            </w:r>
          </w:p>
        </w:tc>
      </w:tr>
      <w:tr>
        <w:trPr>
          <w:trHeight w:val="13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женской консультации № 2</w:t>
            </w:r>
          </w:p>
          <w:p>
            <w:pPr>
              <w:pStyle w:val="Normal"/>
              <w:tabs>
                <w:tab w:val="clear" w:pos="720"/>
                <w:tab w:val="right" w:pos="29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ачёва,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ания и обеспечение соблюдения правил поведения пациентами и посетителями на объект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20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бботу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обязанности Исполн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еспечить своих сотрудников униформой и необходимым оснащением -  резиновая пал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>
          <w:sz w:val="24"/>
          <w:szCs w:val="24"/>
        </w:rPr>
        <w:t>- В нерабочее для поликлиники время предотвратить появление на объекте посторонних лиц и нанесение ущерба имуществ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формлять журнал сдачи-приемки дежурств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5 (пять) котировочных заявок,  что зафиксировано в Журнале регистрации котировочных заявок, поступивших на запрос котировочной цены № 12-09- услуги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12-09-услуги охраны)</w:t>
      </w:r>
    </w:p>
    <w:tbl>
      <w:tblPr>
        <w:tblW w:w="10093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53"/>
        <w:gridCol w:w="1701"/>
        <w:gridCol w:w="1702"/>
        <w:gridCol w:w="1842"/>
      </w:tblGrid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А «Хранитель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 Коммунистическая, 17 оф.24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3.03.20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3 316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ОП «Феон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 Уральская, 119; г.Пермь, 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3.20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-5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 708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А «ЭСКАЛАД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Пермь, ул.Плеханова, 53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3.20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5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 89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ЧОП «Маранта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68, Россия, г.Пермь, ул.Большевистская, 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3.20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-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2 50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ОО «Охранное предприятие «Безопасность Урала.Пермь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3.20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2-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83 904, 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тклонить котировочные заявки следующих участников размещения заказ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8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ы откло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хранное предприятие «Безопасность Урала.Пермь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ложенная цена в котировочной заявке превышает максимальную цену, указанную в извещении о проведении запроса котировок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А «Хранител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ОП «Фе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А «ЭСКАЛАД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ЧОП «Маранта»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знать победителем в проведении запроса котировок </w:t>
      </w:r>
      <w:r>
        <w:rPr>
          <w:b/>
          <w:sz w:val="24"/>
        </w:rPr>
        <w:t>ООО «ЧОП «Маранта»</w:t>
      </w:r>
      <w:r>
        <w:rPr>
          <w:sz w:val="24"/>
        </w:rPr>
        <w:t>, подавшего котировочную заявку, которая отвечает всем требованиям, установленным в извещении о проведении запроса котировки, в которой указана наиболее низкая цена предмета закупки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знать, что предложение о цене контракта ООО «Частное охранное предприятие </w:t>
      </w:r>
      <w:r>
        <w:rPr>
          <w:b/>
          <w:sz w:val="24"/>
        </w:rPr>
        <w:t>ООО «ЧОП «Феон»</w:t>
      </w:r>
      <w:r>
        <w:rPr>
          <w:sz w:val="24"/>
        </w:rPr>
        <w:t xml:space="preserve">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Гилёва Ф.А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Яркова С.А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tun</cp:lastModifiedBy>
  <cp:lastPrinted>2009-03-17T14:09:00Z</cp:lastPrinted>
  <dcterms:modified xsi:type="dcterms:W3CDTF">2009-03-17T10:00:00Z</dcterms:modified>
  <cp:revision>124</cp:revision>
  <dc:subject/>
  <dc:title/>
</cp:coreProperties>
</file>