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7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1, ул. Лебедева, 1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10 4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2 208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7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-09-усл.охраны)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3 775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69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 1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81 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904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9-03-17T10:04:00Z</dcterms:modified>
  <cp:revision>110</cp:revision>
  <dc:subject/>
  <dc:title/>
</cp:coreProperties>
</file>