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                    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на оказание услуг по организации и обеспечению показа спектак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«Театр «Балет Евгения Панфило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68, Пермский край, г. Пермь, ул. Коммунистическая , 185 тел.: (342) 237-09-9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7» марта  2009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>Ленских Н.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Хорошев А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арсакова Н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зовских  Р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занова Т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1</w:t>
      </w:r>
      <w:r>
        <w:rPr>
          <w:b/>
          <w:sz w:val="22"/>
          <w:szCs w:val="22"/>
        </w:rPr>
        <w:t xml:space="preserve"> оказание услуг по организации и обеспечению показа спектакле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«Театр «Балет Евгения Панфилов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03 марта 2009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3.03.2009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470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Бюджет города Перми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оказание услуг в соответствии с (Приложением № 1), прилагаемом к извещ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рок оказания услуг с 01.04.2009 года по 08.05.2009 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цена, указанная в заявке Участника размещения заказа, признанного победителем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не подлежит    изменению на протяжении всего срока действия государствен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тракта,   заключенного между исполнителе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</w:t>
      </w:r>
      <w:r>
        <w:rPr>
          <w:spacing w:val="-4"/>
          <w:sz w:val="24"/>
          <w:szCs w:val="24"/>
        </w:rPr>
        <w:t>орма оплаты - безналичный расчет;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16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КУК «Пермский театр оперы и балета им. П.И.Чайковског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5000,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КУК «Пермский академический Театр-Теат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1000,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70.4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КУК «Пермский театр оперы и балета им. П.И.Чайковског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5000,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КУК «Пермский академический Театр-Теат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1000,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КУК «Пермский академический Театр-Театр» г.Пермь, ул. Ленина , 53 ,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461000,0</w:t>
      </w:r>
      <w:r>
        <w:rPr>
          <w:sz w:val="24"/>
        </w:rPr>
        <w:t xml:space="preserve"> рублей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на официальном сайте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Ленских Н.Х. 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Хорошев А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Карсакова Н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Азовских  Р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Азанова Т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34:00Z</dcterms:created>
  <dc:creator>Институт госзакупок РАГС</dc:creator>
  <dc:description/>
  <cp:keywords/>
  <dc:language>en-US</dc:language>
  <cp:lastModifiedBy>Администратор</cp:lastModifiedBy>
  <cp:lastPrinted>2009-03-17T12:31:00Z</cp:lastPrinted>
  <dcterms:modified xsi:type="dcterms:W3CDTF">2009-03-17T07:34:00Z</dcterms:modified>
  <cp:revision>2</cp:revision>
  <dc:subject/>
  <dc:title>ПРОТОКОЛ ОЦЕНКИ И СОПОСТАВЛЕНИЯ ЗАЯВОК НА УЧАСТИЕ В КОНКУРСЕ </dc:title>
</cp:coreProperties>
</file>